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>
          <w:b/>
          <w:b/>
        </w:rPr>
      </w:pPr>
      <w:r>
        <w:rPr>
          <w:b/>
          <w:bCs/>
          <w:szCs w:val="24"/>
        </w:rPr>
        <w:t>Introduction</w:t>
      </w:r>
    </w:p>
    <w:p>
      <w:pPr>
        <w:pStyle w:val="LevelTopTitle"/>
        <w:spacing w:before="120" w:after="0"/>
        <w:rPr/>
      </w:pPr>
      <w:r>
        <w:rPr/>
        <w:t>HOTMA CHANGES IN THE ACOP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bCs/>
        </w:rPr>
        <w:t>HOTMA 102/</w:t>
      </w:r>
      <w:r>
        <w:rPr>
          <w:b w:val="false"/>
          <w:bCs/>
          <w:szCs w:val="24"/>
        </w:rPr>
        <w:t>104</w:t>
      </w:r>
      <w:r>
        <w:rPr>
          <w:b w:val="false"/>
          <w:bCs/>
        </w:rPr>
        <w:tab/>
        <w:t>Intro-i</w:t>
      </w:r>
    </w:p>
    <w:p>
      <w:pPr>
        <w:pStyle w:val="LevelTopTitle"/>
        <w:spacing w:before="120" w:after="120"/>
        <w:rPr>
          <w:bCs w:val="false"/>
        </w:rPr>
      </w:pPr>
      <w:r>
        <w:rPr>
          <w:bCs w:val="false"/>
        </w:rPr>
        <w:t>ABOUT THE ACOP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REFERENCES CITED IN THE ACOP</w:t>
        <w:tab/>
        <w:t>Intro-ii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left" w:pos="540" w:leader="none"/>
          <w:tab w:val="right" w:pos="9360" w:leader="dot"/>
        </w:tabs>
        <w:spacing w:before="0" w:after="0"/>
        <w:ind w:left="630" w:hanging="63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HUD</w:t>
        <w:tab/>
        <w:tab/>
        <w:tab/>
        <w:t>Intro-ii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left" w:pos="540" w:leader="none"/>
          <w:tab w:val="right" w:pos="9360" w:leader="dot"/>
        </w:tabs>
        <w:spacing w:before="0" w:after="0"/>
        <w:ind w:left="630" w:hanging="63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ESOURCES CITED IN THE ACOP</w:t>
        <w:tab/>
        <w:t>Intro-iii</w:t>
      </w:r>
    </w:p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hapter 1</w:t>
      </w:r>
    </w:p>
    <w:p>
      <w:pPr>
        <w:pStyle w:val="Normal"/>
        <w:spacing w:before="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VERVIEW OF THE PROGRAM AND PLAN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NTRODUCTION</w:t>
        <w:tab/>
        <w:t>1-1</w:t>
      </w:r>
    </w:p>
    <w:p>
      <w:pPr>
        <w:pStyle w:val="Normal"/>
        <w:spacing w:before="240" w:after="120"/>
        <w:jc w:val="center"/>
        <w:rPr>
          <w:b/>
          <w:b/>
          <w:szCs w:val="24"/>
        </w:rPr>
      </w:pPr>
      <w:r>
        <w:rPr>
          <w:b/>
          <w:szCs w:val="24"/>
        </w:rPr>
        <w:t>PART I: THE PHA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A.</w:t>
        <w:tab/>
        <w:t>OVERVIEW</w:t>
        <w:tab/>
        <w:t>1-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B.</w:t>
        <w:tab/>
        <w:t>ORGANIZATION AND STRUCTURE OF THE PHA</w:t>
        <w:tab/>
        <w:t>1-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C.</w:t>
        <w:tab/>
        <w:t>PHA MISSION</w:t>
        <w:tab/>
        <w:t>1-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D.</w:t>
        <w:tab/>
        <w:t>THE PHA’S COMMITMENT TO ETHICS AND SERVICE</w:t>
        <w:tab/>
        <w:t>1-4</w:t>
      </w:r>
    </w:p>
    <w:p>
      <w:pPr>
        <w:pStyle w:val="Normal"/>
        <w:spacing w:before="240" w:after="120"/>
        <w:jc w:val="center"/>
        <w:rPr>
          <w:b/>
          <w:b/>
          <w:szCs w:val="24"/>
        </w:rPr>
      </w:pPr>
      <w:r>
        <w:rPr>
          <w:b/>
          <w:szCs w:val="24"/>
        </w:rPr>
        <w:t>PART II: THE PUBLIC HOUSING PROGRAM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A.</w:t>
        <w:tab/>
        <w:t>OVERVIEW AND HISTORY OF THE PROGRAM</w:t>
        <w:tab/>
        <w:t>1-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B.</w:t>
        <w:tab/>
        <w:t>PUBLIC HOUSING PROGRAM BASICS</w:t>
        <w:tab/>
        <w:t>1-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C.</w:t>
        <w:tab/>
        <w:t>PUBLIC HOUSING PARTNERSHIPS</w:t>
        <w:tab/>
        <w:t>1-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D.</w:t>
        <w:tab/>
        <w:t>APPLICABLE REGULATIONS</w:t>
        <w:tab/>
        <w:t>1-10</w:t>
      </w:r>
    </w:p>
    <w:p>
      <w:pPr>
        <w:pStyle w:val="Normal"/>
        <w:spacing w:before="240" w:after="120"/>
        <w:jc w:val="center"/>
        <w:rPr>
          <w:b/>
          <w:b/>
          <w:szCs w:val="24"/>
        </w:rPr>
      </w:pPr>
      <w:r>
        <w:rPr>
          <w:b/>
          <w:szCs w:val="24"/>
        </w:rPr>
        <w:t>PART III: THE ADMISSIONS AND CONTINUED OCCUPANCY POLICIE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A.</w:t>
        <w:tab/>
        <w:t>OVERVIEW AND PURPOSE OF THE POLICY</w:t>
        <w:tab/>
        <w:t>1-1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B.</w:t>
        <w:tab/>
        <w:t>CONTENTS OF THE POLICY</w:t>
        <w:tab/>
        <w:t>1-1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C.</w:t>
        <w:tab/>
        <w:t>UPDATING AND REVISING THE POLICY</w:t>
        <w:tab/>
        <w:t>1-12</w:t>
      </w:r>
      <w:r>
        <w:br w:type="page"/>
      </w:r>
    </w:p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hapter 2</w:t>
      </w:r>
    </w:p>
    <w:p>
      <w:pPr>
        <w:pStyle w:val="Normal"/>
        <w:spacing w:before="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FAIR HOUSING AND EQUAL OPPORTUNITY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NTRODUCTION</w:t>
        <w:tab/>
        <w:t>2-1</w:t>
      </w:r>
    </w:p>
    <w:p>
      <w:pPr>
        <w:pStyle w:val="Normal"/>
        <w:spacing w:before="240" w:after="120"/>
        <w:jc w:val="center"/>
        <w:rPr>
          <w:b/>
          <w:b/>
          <w:szCs w:val="24"/>
        </w:rPr>
      </w:pPr>
      <w:r>
        <w:rPr>
          <w:b/>
          <w:szCs w:val="24"/>
        </w:rPr>
        <w:t>PART I: NONDISCRIMINATION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A.</w:t>
        <w:tab/>
        <w:t>OVERVIEW</w:t>
        <w:tab/>
        <w:t>2-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B.</w:t>
        <w:tab/>
        <w:t>NONDISCRIMINATION</w:t>
        <w:tab/>
        <w:t>2-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C.</w:t>
        <w:tab/>
        <w:t>DISCRIMINATION COMPLAINTS</w:t>
        <w:tab/>
        <w:t>2-5</w:t>
      </w:r>
    </w:p>
    <w:p>
      <w:pPr>
        <w:pStyle w:val="Normal"/>
        <w:spacing w:before="240" w:after="120"/>
        <w:jc w:val="center"/>
        <w:rPr/>
      </w:pPr>
      <w:r>
        <w:rPr>
          <w:b/>
        </w:rPr>
        <w:t xml:space="preserve">PART II: </w:t>
      </w:r>
      <w:r>
        <w:rPr>
          <w:b/>
          <w:szCs w:val="24"/>
        </w:rPr>
        <w:t>POLICIES</w:t>
      </w:r>
      <w:r>
        <w:rPr>
          <w:b/>
        </w:rPr>
        <w:t xml:space="preserve"> RELATED TO PERSONS WITH DISABILITIES 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A.</w:t>
        <w:tab/>
        <w:t>OVERVIEW</w:t>
        <w:tab/>
        <w:t>2-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B.</w:t>
        <w:tab/>
        <w:t>DEFINITION OF REASONABLE ACCOMMODATION</w:t>
        <w:tab/>
        <w:t>2-10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C.</w:t>
        <w:tab/>
        <w:t>REQUEST FOR AN ACCOMMODATION</w:t>
        <w:tab/>
        <w:t>2-1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D.</w:t>
        <w:tab/>
        <w:t>VERIFICATION OF DISABILITY</w:t>
        <w:tab/>
        <w:t>2-1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E.</w:t>
        <w:tab/>
        <w:t>APPROVAL/DENIAL OF A REQUESTED ACCOMMODATION</w:t>
        <w:tab/>
        <w:t>2-1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F.</w:t>
        <w:tab/>
        <w:t xml:space="preserve">PROGRAM ACCESSIBILITY FOR PERSONS WITH HEARING OR </w:t>
        <w:br/>
        <w:t>VISION IMPAIRMENTS</w:t>
        <w:tab/>
        <w:t>2-1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G.</w:t>
        <w:tab/>
        <w:t>PHYSICAL ACCESSIBILITY</w:t>
        <w:tab/>
        <w:t>2-1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H.</w:t>
        <w:tab/>
        <w:t>DENIAL OR TERMINATION OF ASSISTANCE</w:t>
        <w:tab/>
        <w:t>2-16</w:t>
      </w:r>
    </w:p>
    <w:p>
      <w:pPr>
        <w:pStyle w:val="Normal"/>
        <w:spacing w:before="240" w:after="120"/>
        <w:jc w:val="center"/>
        <w:rPr/>
      </w:pPr>
      <w:r>
        <w:rPr>
          <w:b/>
        </w:rPr>
        <w:t xml:space="preserve">PART III: IMPROVING </w:t>
      </w:r>
      <w:r>
        <w:rPr>
          <w:b/>
          <w:szCs w:val="24"/>
        </w:rPr>
        <w:t>ACCESS</w:t>
      </w:r>
      <w:r>
        <w:rPr>
          <w:b/>
        </w:rPr>
        <w:t xml:space="preserve"> TO SERVICES FOR PERSONS WITH </w:t>
        <w:br/>
        <w:t>LIMITED ENGLISH PROFICIENCY (LEP)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A.</w:t>
        <w:tab/>
        <w:t>OVERVIEW</w:t>
        <w:tab/>
        <w:t>2-1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B.</w:t>
        <w:tab/>
        <w:t>ORAL INTERPRETATION</w:t>
        <w:tab/>
        <w:t>2-1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C.</w:t>
        <w:tab/>
        <w:t>WRITTEN TRANSLATION</w:t>
        <w:tab/>
        <w:t>2-1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D.</w:t>
        <w:tab/>
        <w:t>IMPLEMENTATION PLAN</w:t>
        <w:tab/>
        <w:t>2-19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EXHIBI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2-1:</w:t>
        <w:tab/>
        <w:t xml:space="preserve">DEFINITION OF A PERSON WITH A DISABILITY UNDER FEDERAL </w:t>
        <w:br/>
        <w:t>CIVIL RIGHTS LAWS</w:t>
        <w:tab/>
        <w:t>2-21</w:t>
      </w:r>
      <w:r>
        <w:br w:type="page"/>
      </w:r>
    </w:p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/>
      </w:pPr>
      <w:r>
        <w:rPr>
          <w:b/>
          <w:bCs/>
          <w:szCs w:val="24"/>
        </w:rPr>
        <w:t>Chapter</w:t>
      </w:r>
      <w:r>
        <w:rPr>
          <w:b/>
        </w:rPr>
        <w:t xml:space="preserve"> 3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bCs/>
          <w:szCs w:val="24"/>
        </w:rPr>
        <w:t>ELIGIBILITY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NTRODUCTION</w:t>
        <w:tab/>
        <w:t>3-1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:</w:t>
      </w:r>
      <w:r>
        <w:rPr/>
        <w:t xml:space="preserve"> </w:t>
      </w:r>
      <w:r>
        <w:rPr>
          <w:b/>
        </w:rPr>
        <w:t>DEFINITIONS OF FAMILY AND HOUSEHOLD MEMBER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A.</w:t>
        <w:tab/>
        <w:t>OVERVIEW</w:t>
        <w:tab/>
        <w:t>3-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B.</w:t>
        <w:tab/>
        <w:t>FAMILY AND HOUSEHOLD</w:t>
        <w:tab/>
        <w:t>3-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C.</w:t>
        <w:tab/>
        <w:t>FAMILY BREAK-UP AND REMAINING MEMBER OF TENANT FAMILY</w:t>
        <w:tab/>
        <w:t>3-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D.</w:t>
        <w:tab/>
        <w:t>HEAD OF HOUSEHOLD</w:t>
        <w:tab/>
        <w:t>3-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E.</w:t>
        <w:tab/>
        <w:t>SPOUSE, COHEAD, AND OTHER ADULT</w:t>
        <w:tab/>
        <w:t>3-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F.</w:t>
        <w:tab/>
        <w:t>DEPENDENTS AND MINORS</w:t>
        <w:tab/>
        <w:t>3-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G.</w:t>
        <w:tab/>
        <w:t>FULL-TIME STUDENT</w:t>
        <w:tab/>
        <w:t>3-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H.</w:t>
        <w:tab/>
        <w:t>ELDERLY AND NEAR-ELDERLY PERSONS, AND ELDERLY FAMILY</w:t>
        <w:tab/>
        <w:t>3-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I.</w:t>
        <w:tab/>
        <w:t>PERSONS WITH DISABILITIES AND DISABLED FAMILY</w:t>
        <w:tab/>
        <w:t>3-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J.</w:t>
        <w:tab/>
        <w:t>GUESTS</w:t>
        <w:tab/>
        <w:t>3-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K.</w:t>
        <w:tab/>
        <w:t>FOSTER CHILDREN AND FOSTER ADULTS</w:t>
        <w:tab/>
        <w:t>3-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L.</w:t>
        <w:tab/>
        <w:t>ABSENT FAMILY MEMBERS</w:t>
        <w:tab/>
        <w:t>3-10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</w:rPr>
      </w:pPr>
      <w:r>
        <w:rPr>
          <w:b w:val="false"/>
          <w:szCs w:val="24"/>
        </w:rPr>
        <w:t>I.M.</w:t>
        <w:tab/>
        <w:t>LIVE-IN AIDE</w:t>
        <w:tab/>
        <w:t>3-12</w:t>
      </w:r>
    </w:p>
    <w:p>
      <w:pPr>
        <w:pStyle w:val="Normal"/>
        <w:spacing w:before="240" w:after="120"/>
        <w:jc w:val="center"/>
        <w:rPr/>
      </w:pPr>
      <w:r>
        <w:rPr>
          <w:b/>
        </w:rPr>
        <w:t>PART II: BASIC ELIGIBILITY CRITERIA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A.</w:t>
        <w:tab/>
        <w:t>INCOME ELIGIBILITY AND TARGETING</w:t>
        <w:tab/>
        <w:t>3-1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B.</w:t>
        <w:tab/>
        <w:t>CITIZENSHIP OR ELIGIBLE IMMIGRATION STATUS</w:t>
        <w:tab/>
        <w:t>3-1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C.</w:t>
        <w:tab/>
        <w:t>SOCIAL SECURITY NUMBERS</w:t>
        <w:tab/>
        <w:t>3-1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D.</w:t>
        <w:tab/>
        <w:t>FAMILY CONSENT TO RELEASE OF INFORMATION</w:t>
        <w:tab/>
        <w:t>3-1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E.</w:t>
        <w:tab/>
        <w:t>EIV SYSTEM SEARCHES</w:t>
        <w:tab/>
        <w:t>3-19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II: DENIAL OF ADMISSION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A.</w:t>
        <w:tab/>
        <w:t>OVERVIEW</w:t>
        <w:tab/>
        <w:t>3-2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B.</w:t>
        <w:tab/>
        <w:t>REQUIRED DENIAL OF ADMISSION</w:t>
        <w:tab/>
        <w:t>3-2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II.C.</w:t>
        <w:tab/>
        <w:t>RESTRICTION ON ASSISTANCE BASED ON ASSETS</w:t>
        <w:tab/>
        <w:t>3-2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D.</w:t>
        <w:tab/>
        <w:t>OTHER PERMITTED REASONS FOR DENIAL OF ADMISSION</w:t>
        <w:tab/>
        <w:t>3-2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E.</w:t>
        <w:tab/>
        <w:t>SCREENING</w:t>
        <w:tab/>
        <w:t>3-2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F.</w:t>
        <w:tab/>
        <w:t>CRITERIA FOR DECIDING TO DENY ADMISSION</w:t>
        <w:tab/>
        <w:t>3-3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G.</w:t>
        <w:tab/>
        <w:t xml:space="preserve">PROHIBITION AGAINST DENIAL OF ASSISTANCE TO VICTIMS </w:t>
        <w:br/>
        <w:t>OF DOMESTIC VIOLENCE, DATING VIOLENCE, SEXUAL ASSAULT, STALKING, AND HUMAN TRAFFICKING</w:t>
        <w:tab/>
        <w:t>3-3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H.</w:t>
        <w:tab/>
        <w:t>NOTICE OF ELIGIBILITY OR DENIAL</w:t>
        <w:tab/>
        <w:t>3-39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EXHIBI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</w:rPr>
      </w:pPr>
      <w:r>
        <w:rPr>
          <w:b w:val="false"/>
        </w:rPr>
        <w:t>3-1:</w:t>
        <w:tab/>
        <w:t>DETAILED DEFINITIONS RELATED TO DISABILITIES</w:t>
        <w:tab/>
        <w:t>3-41</w:t>
      </w:r>
      <w:r>
        <w:br w:type="page"/>
      </w:r>
    </w:p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/>
      </w:pPr>
      <w:r>
        <w:rPr>
          <w:b/>
          <w:bCs/>
          <w:szCs w:val="24"/>
        </w:rPr>
        <w:t>Chapter</w:t>
      </w:r>
      <w:r>
        <w:rPr>
          <w:b/>
        </w:rPr>
        <w:t xml:space="preserve"> 4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APPLICATIONS, WAITING LIST AND TENANT SELECTION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NTRODUCTION</w:t>
        <w:tab/>
        <w:t>4-1</w:t>
      </w:r>
    </w:p>
    <w:p>
      <w:pPr>
        <w:pStyle w:val="Normal"/>
        <w:spacing w:before="240" w:after="120"/>
        <w:jc w:val="center"/>
        <w:rPr/>
      </w:pPr>
      <w:r>
        <w:rPr>
          <w:b/>
        </w:rPr>
        <w:t>PART I: THE APPLICATION PROCES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A.</w:t>
        <w:tab/>
        <w:t>OVERVIEW</w:t>
        <w:tab/>
        <w:t>4-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B.</w:t>
        <w:tab/>
        <w:t>APPLYING FOR ASSISTANCE</w:t>
        <w:tab/>
        <w:t>4-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C.</w:t>
        <w:tab/>
        <w:t>ACCESSIBILITY OF THE APPLICATION PROCESS</w:t>
        <w:tab/>
        <w:t>4-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D.</w:t>
        <w:tab/>
        <w:t>PLACEMENT ON THE WAITING LIST</w:t>
        <w:tab/>
        <w:t>4-5</w:t>
      </w:r>
    </w:p>
    <w:p>
      <w:pPr>
        <w:pStyle w:val="Normal"/>
        <w:spacing w:before="240" w:after="120"/>
        <w:jc w:val="center"/>
        <w:rPr/>
      </w:pPr>
      <w:r>
        <w:rPr>
          <w:b/>
        </w:rPr>
        <w:t>PART II: MANAGING THE WAITING LIST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A.</w:t>
        <w:tab/>
        <w:t>OVERVIEW</w:t>
        <w:tab/>
        <w:t>4-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B.</w:t>
        <w:tab/>
        <w:t>ORGANIZATION OF THE WAITING LIST</w:t>
        <w:tab/>
        <w:t>4-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C.</w:t>
        <w:tab/>
        <w:t>OPENING AND CLOSING THE WAITING LIST</w:t>
        <w:tab/>
        <w:t>4-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D.</w:t>
        <w:tab/>
        <w:t>FAMILY OUTREACH</w:t>
        <w:tab/>
        <w:t>4-10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E.</w:t>
        <w:tab/>
        <w:t>REPORTING CHANGES IN FAMILY CIRCUMSTANCES</w:t>
        <w:tab/>
        <w:t>4-1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F.</w:t>
        <w:tab/>
        <w:t>UPDATING THE WAITING LIST</w:t>
        <w:tab/>
        <w:t>4-12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II: TENANT SELECTION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A.</w:t>
        <w:tab/>
        <w:t>OVERVIEW</w:t>
        <w:tab/>
        <w:t>4-1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B.</w:t>
        <w:tab/>
        <w:t>SELECTION METHOD</w:t>
        <w:tab/>
        <w:t>4-1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C.</w:t>
        <w:tab/>
        <w:t>NOTIFICATION OF SELECTION</w:t>
        <w:tab/>
        <w:t>4-2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D.</w:t>
        <w:tab/>
        <w:t>THE APPLICATION INTERVIEW</w:t>
        <w:tab/>
        <w:t>4-2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E.</w:t>
        <w:tab/>
        <w:t>FINAL ELIGIBILITY DETERMINATION</w:t>
        <w:tab/>
        <w:t>4-24</w:t>
      </w:r>
    </w:p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/>
      </w:pPr>
      <w:r>
        <w:rPr>
          <w:b/>
          <w:bCs/>
          <w:szCs w:val="24"/>
        </w:rPr>
        <w:t>Chapter</w:t>
      </w:r>
      <w:r>
        <w:rPr>
          <w:b/>
        </w:rPr>
        <w:t xml:space="preserve"> 5</w:t>
      </w:r>
    </w:p>
    <w:p>
      <w:pPr>
        <w:pStyle w:val="Normal"/>
        <w:spacing w:before="0" w:after="120"/>
        <w:jc w:val="center"/>
        <w:rPr/>
      </w:pPr>
      <w:r>
        <w:rPr>
          <w:b/>
        </w:rPr>
        <w:t>OCCUPANCY STANDARDS AND UNIT OFFER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NTRODUCTION</w:t>
        <w:tab/>
        <w:t>5-1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: OCCUPANCY STANDARD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A.</w:t>
        <w:tab/>
        <w:t>OVERVIEW</w:t>
        <w:tab/>
        <w:t>5-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B.</w:t>
        <w:tab/>
        <w:t>DETERMINING UNIT SIZE</w:t>
        <w:tab/>
        <w:t>5-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C.</w:t>
        <w:tab/>
        <w:t>EXCEPTIONS TO OCCUPANCY STANDARDS</w:t>
        <w:tab/>
        <w:t>5-4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I: UNIT OFFER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A.</w:t>
        <w:tab/>
        <w:t>OVERVIEW</w:t>
        <w:tab/>
        <w:t>5-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B.</w:t>
        <w:tab/>
        <w:t>NUMBER OF OFFERS</w:t>
        <w:tab/>
        <w:t>5-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C.</w:t>
        <w:tab/>
        <w:t>TIME LIMIT FOR UNIT OFFER ACCEPTANCE OR REFUSAL</w:t>
        <w:tab/>
        <w:t>5-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D.</w:t>
        <w:tab/>
        <w:t>REFUSALS OF UNIT OFFERS</w:t>
        <w:tab/>
        <w:t>5-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E.</w:t>
        <w:tab/>
        <w:t>ACCESSIBLE UNITS</w:t>
        <w:tab/>
        <w:t>5-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F.</w:t>
        <w:tab/>
        <w:t>DESIGNATED HOUSING</w:t>
        <w:tab/>
        <w:t>5-8</w:t>
      </w:r>
      <w:r>
        <w:br w:type="page"/>
      </w:r>
    </w:p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/>
      </w:pPr>
      <w:r>
        <w:rPr>
          <w:b/>
          <w:bCs/>
          <w:szCs w:val="24"/>
        </w:rPr>
        <w:t>Chapter</w:t>
      </w:r>
      <w:r>
        <w:rPr>
          <w:b/>
        </w:rPr>
        <w:t xml:space="preserve"> 6.A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NCOME AND RENT DETERMINATION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NTRODUCTION</w:t>
        <w:tab/>
        <w:t>6-1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: ANNUAL INCOME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A.</w:t>
        <w:tab/>
        <w:t>OVERVIEW</w:t>
        <w:tab/>
        <w:t>6-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B.</w:t>
        <w:tab/>
        <w:t>HOUSEHOLD COMPOSITION AND INCOME</w:t>
        <w:tab/>
        <w:t>6-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C.</w:t>
        <w:tab/>
        <w:t>CALCULATING ANNUAL INCOME</w:t>
        <w:tab/>
        <w:t>6-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D.</w:t>
        <w:tab/>
        <w:t>EARNED INCOME</w:t>
        <w:tab/>
        <w:t>6-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E.</w:t>
        <w:tab/>
        <w:t>EARNED INCOME DISALLOWANCE</w:t>
        <w:tab/>
        <w:t>6-1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F.</w:t>
        <w:tab/>
        <w:t>BUSINESS INCOME</w:t>
        <w:tab/>
        <w:t>6-1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G.</w:t>
        <w:tab/>
        <w:t>STUDENT FINANCIAL ASSISTANCE</w:t>
        <w:tab/>
        <w:t>6-1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H.</w:t>
        <w:tab/>
        <w:t>PERIODIC PAYMENTS</w:t>
        <w:tab/>
        <w:t>6-1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I.</w:t>
        <w:tab/>
        <w:t>NONRECURRING INCOME</w:t>
        <w:tab/>
        <w:t>6-20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J.</w:t>
        <w:tab/>
        <w:t xml:space="preserve">STATE PAYMENTS TO ALLOW INDIVIDUALS WITH DISABILITIES </w:t>
        <w:br/>
        <w:t>TO LIVE AT HOME</w:t>
        <w:tab/>
        <w:t>6-2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K.</w:t>
        <w:tab/>
        <w:t>CIVIL RIGHTS SETTLEMENTS</w:t>
        <w:tab/>
        <w:t>6-2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L.</w:t>
        <w:tab/>
        <w:t>ADDITIONAL EXCLUSIONS FROM ANNUAL INCOME</w:t>
        <w:tab/>
        <w:t>6-2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M.</w:t>
        <w:tab/>
        <w:t>ASSETS</w:t>
        <w:tab/>
        <w:t>6-2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N.</w:t>
        <w:tab/>
        <w:t>WELFARE ASSISTANCE</w:t>
        <w:tab/>
        <w:t>6-3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O.</w:t>
        <w:tab/>
        <w:t>PERIODIC AND DETERMINABLE ALLOWANCES</w:t>
        <w:tab/>
        <w:t>6-39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I: ADJUSTED INCOME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A.</w:t>
        <w:tab/>
        <w:t>INTRODUCTION</w:t>
        <w:tab/>
        <w:t>6-4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B.</w:t>
        <w:tab/>
        <w:t>DEPENDENT DEDUCTION</w:t>
        <w:tab/>
        <w:t>6-4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C.</w:t>
        <w:tab/>
        <w:t>ELDERLY OR DISABLED FAMILY DEDUCTION</w:t>
        <w:tab/>
        <w:t>6-4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D.</w:t>
        <w:tab/>
        <w:t>HEALTH AND MEDICAL CARE EXPENSES DEDUCTION</w:t>
        <w:tab/>
        <w:t>6-4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E.</w:t>
        <w:tab/>
        <w:t>DISABILITY ASSISTANCE EXPENSES DEDUCTION</w:t>
        <w:tab/>
        <w:t>6-4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F.</w:t>
        <w:tab/>
        <w:t>CHILDCARE EXPENSE DEDUCTION</w:t>
        <w:tab/>
        <w:t>6-4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G.</w:t>
        <w:tab/>
        <w:t>PERMISSIVE DEDUCTIONS</w:t>
        <w:tab/>
        <w:t>6-52</w:t>
      </w:r>
    </w:p>
    <w:p>
      <w:pPr>
        <w:pStyle w:val="Normal"/>
        <w:spacing w:before="240" w:after="120"/>
        <w:jc w:val="center"/>
        <w:rPr/>
      </w:pPr>
      <w:r>
        <w:rPr>
          <w:b/>
        </w:rPr>
        <w:t>PART III: CALCULATING RENT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A.</w:t>
        <w:tab/>
        <w:t>OVERVIEW OF INCOME-BASED RENT CALCULATIONS</w:t>
        <w:tab/>
        <w:t>6-5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B.</w:t>
        <w:tab/>
        <w:t>FINANCIAL HARDSHIPS AFFECTING MINIMUM RENT</w:t>
        <w:tab/>
        <w:t>6-5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C.</w:t>
        <w:tab/>
        <w:t>UTILITY ALLOWANCES</w:t>
        <w:tab/>
        <w:t>6-6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D.</w:t>
        <w:tab/>
        <w:t>PRORATED RENT FOR MIXED FAMILIES</w:t>
        <w:tab/>
        <w:t>6-6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E.</w:t>
        <w:tab/>
        <w:t>FLAT RENTS AND FAMILY CHOICE IN RENTS</w:t>
        <w:tab/>
        <w:t>6-65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EXHIBI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6-1:</w:t>
        <w:tab/>
        <w:t>ANNUAL INCOME INCLUSIONS</w:t>
        <w:tab/>
        <w:t>6-6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6-2:</w:t>
        <w:tab/>
        <w:t>ANNUAL INCOME EXCLUSIONS</w:t>
        <w:tab/>
        <w:t>6-6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6-3:</w:t>
        <w:tab/>
        <w:t>TREATMENT OF FAMILY ASSETS</w:t>
        <w:tab/>
        <w:t>6-7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6-4:</w:t>
        <w:tab/>
        <w:t>THE EFFECT OF WELFARE BENEFIT REDUCTION</w:t>
        <w:tab/>
        <w:t>6-77</w:t>
      </w:r>
      <w:r>
        <w:br w:type="page"/>
      </w:r>
    </w:p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>
          <w:b/>
          <w:b/>
        </w:rPr>
      </w:pPr>
      <w:r>
        <w:rPr>
          <w:b/>
          <w:bCs/>
          <w:szCs w:val="24"/>
        </w:rPr>
        <w:t>Chapter</w:t>
      </w:r>
      <w:r>
        <w:rPr>
          <w:b/>
        </w:rPr>
        <w:t xml:space="preserve"> 6.B.</w:t>
      </w:r>
    </w:p>
    <w:p>
      <w:pPr>
        <w:pStyle w:val="Normal"/>
        <w:spacing w:before="0" w:after="120"/>
        <w:jc w:val="center"/>
        <w:rPr/>
      </w:pPr>
      <w:r>
        <w:rPr>
          <w:b/>
        </w:rPr>
        <w:t>INCOME AND RENT DETERMINATIONS UNDER HOTMA 102/10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NTRODUCTION</w:t>
        <w:tab/>
        <w:t>6-1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: ANNUAL INCOME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A.</w:t>
        <w:tab/>
        <w:t>OVERVIEW</w:t>
        <w:tab/>
        <w:t>6-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B.</w:t>
        <w:tab/>
        <w:t>HOUSEHOLD COMPOSITION AND INCOME</w:t>
        <w:tab/>
        <w:t>6-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C.</w:t>
        <w:tab/>
        <w:t>CALCULATING ANNUAL INCOME</w:t>
        <w:tab/>
        <w:t>6-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D.</w:t>
        <w:tab/>
        <w:t>EARNED INCOME</w:t>
        <w:tab/>
        <w:t>6-10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E.</w:t>
        <w:tab/>
        <w:t>EARNED INCOME DISALLOWANCE</w:t>
        <w:tab/>
        <w:t>6-1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F.</w:t>
        <w:tab/>
        <w:t>BUSINESS AND SELF-EMPLOYMENT INCOME</w:t>
        <w:tab/>
        <w:t>6-1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G.</w:t>
        <w:tab/>
        <w:t>STUDENT FINANCIAL ASSISTANCE</w:t>
        <w:tab/>
        <w:t>6-1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H.</w:t>
        <w:tab/>
        <w:t>PERIODIC PAYMENTS</w:t>
        <w:tab/>
        <w:t>6-20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I.</w:t>
        <w:tab/>
        <w:t>NONRECURRING INCOME</w:t>
        <w:tab/>
        <w:t>6-2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J.</w:t>
        <w:tab/>
        <w:t>WELFARE ASSISTANCE</w:t>
        <w:tab/>
        <w:t>6-2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K.</w:t>
        <w:tab/>
        <w:t xml:space="preserve">STATE PAYMENTS TO ALLOW INDIVIDUALS </w:t>
        <w:br/>
        <w:t>WITH DISABILITIES TO LIVE AT HOME</w:t>
        <w:tab/>
        <w:t>6-2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L.</w:t>
        <w:tab/>
        <w:t>CIVIL RIGHTS SETTLEMENTS</w:t>
        <w:tab/>
        <w:t>6-2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M.</w:t>
        <w:tab/>
        <w:t>ADDITIONAL EXCLUSIONS FROM ANNUAL INCOME</w:t>
        <w:tab/>
        <w:t>6-26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I: ASSE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A.</w:t>
        <w:tab/>
        <w:t>OVERVIEW</w:t>
        <w:tab/>
        <w:t>6-3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B.</w:t>
        <w:tab/>
        <w:t>ASSETS DISPOSED OF FOR LESS THAN FAIR MARKET VALUE</w:t>
        <w:tab/>
        <w:t>6-3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C.</w:t>
        <w:tab/>
        <w:t>ASSET INCLUSIONS AND EXCLUSIONS</w:t>
        <w:tab/>
        <w:t>6-3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D.</w:t>
        <w:tab/>
        <w:t>DETERMINING INCOME FROM ASSETS</w:t>
        <w:tab/>
        <w:t>6-45</w:t>
      </w:r>
    </w:p>
    <w:p>
      <w:pPr>
        <w:pStyle w:val="Normal"/>
        <w:spacing w:before="240" w:after="120"/>
        <w:jc w:val="center"/>
        <w:rPr/>
      </w:pPr>
      <w:r>
        <w:rPr>
          <w:b/>
        </w:rPr>
        <w:t>PART III: ADJUSTED INCOME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A.</w:t>
        <w:tab/>
        <w:t>INTRODUCTION</w:t>
        <w:tab/>
        <w:t>6-4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B.</w:t>
        <w:tab/>
        <w:t>DEPENDENT DEDUCTION</w:t>
        <w:tab/>
        <w:t>6-4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C.</w:t>
        <w:tab/>
        <w:t>ELDERLY OR DISABLED FAMILY DEDUCTION</w:t>
        <w:tab/>
        <w:t>6-4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D.</w:t>
        <w:tab/>
        <w:t>HEALTH AND MEDICAL CARE EXPENSES DEDUCTION</w:t>
        <w:tab/>
        <w:t>6-4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E.</w:t>
        <w:tab/>
        <w:t>DISABILITY ASSISTANCE EXPENSES DEDUCTION</w:t>
        <w:tab/>
        <w:t>6-5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F.</w:t>
        <w:tab/>
        <w:t>CHILD CARE EXPENSE DEDUCTION</w:t>
        <w:tab/>
        <w:t>6-5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G</w:t>
        <w:tab/>
        <w:t>HARDSHIP EXEMPTIONS</w:t>
        <w:tab/>
        <w:t>6-5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H.</w:t>
        <w:tab/>
        <w:t>PERMISSIVE DEDUCTIONS</w:t>
        <w:tab/>
        <w:t>6-62</w:t>
      </w:r>
      <w:r>
        <w:br w:type="page"/>
      </w:r>
    </w:p>
    <w:p>
      <w:pPr>
        <w:pStyle w:val="Normal"/>
        <w:spacing w:before="240" w:after="120"/>
        <w:jc w:val="center"/>
        <w:rPr/>
      </w:pPr>
      <w:r>
        <w:rPr>
          <w:b/>
        </w:rPr>
        <w:t>PART IV: CALCULATING RENT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A.</w:t>
        <w:tab/>
        <w:t>OVERVIEW OF INCOME-BASED RENT CALCULATIONS</w:t>
        <w:tab/>
        <w:t>6-6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B.</w:t>
        <w:tab/>
        <w:t>FINANCIAL HARDSHIPS AFFECTING MINIMUM RENT</w:t>
        <w:tab/>
        <w:t>6-6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C.</w:t>
        <w:tab/>
        <w:t>UTILITY ALLOWANCES</w:t>
        <w:tab/>
        <w:t>6-70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D.</w:t>
        <w:tab/>
        <w:t>PRORATED RENT FOR MIXED FAMILIES</w:t>
        <w:tab/>
        <w:t>6-7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E.</w:t>
        <w:tab/>
        <w:t>FLAT RENTS AND FAMILY CHOICE IN RENTS</w:t>
        <w:tab/>
        <w:t>6-74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EXHIBI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6-1:</w:t>
        <w:tab/>
        <w:t>ANNUAL INCOME FULL DEFINITION</w:t>
        <w:tab/>
        <w:t>6-7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6-2:</w:t>
        <w:tab/>
        <w:t>TREATMENT OF FAMILY ASSETS</w:t>
        <w:tab/>
        <w:t>6-8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6-3:</w:t>
        <w:tab/>
        <w:t>THE EFFECT OF WELFARE BENEFIT REDUCTION</w:t>
        <w:tab/>
        <w:t>6-83</w:t>
      </w:r>
      <w:r>
        <w:br w:type="page"/>
      </w:r>
    </w:p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>
          <w:b/>
          <w:b/>
        </w:rPr>
      </w:pPr>
      <w:r>
        <w:rPr>
          <w:b/>
          <w:bCs/>
          <w:szCs w:val="24"/>
        </w:rPr>
        <w:t>Chapter</w:t>
      </w:r>
      <w:r>
        <w:rPr>
          <w:b/>
        </w:rPr>
        <w:t xml:space="preserve"> 7.A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VERIFICATION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NTRODUCTION</w:t>
        <w:tab/>
        <w:t>7-1</w:t>
      </w:r>
    </w:p>
    <w:p>
      <w:pPr>
        <w:pStyle w:val="Normal"/>
        <w:spacing w:before="240" w:after="120"/>
        <w:jc w:val="center"/>
        <w:rPr/>
      </w:pPr>
      <w:r>
        <w:rPr>
          <w:b/>
        </w:rPr>
        <w:t>PART I: GENERAL VERIFICATION REQUIREMEN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A.</w:t>
        <w:tab/>
        <w:t>FAMILY CONSENT TO RELEASE OF INFORMATION</w:t>
        <w:tab/>
        <w:t>7-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B.</w:t>
        <w:tab/>
        <w:t>OVERVIEW OF VERIFICATION REQUIREMENTS</w:t>
        <w:tab/>
        <w:t>7-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C</w:t>
        <w:tab/>
        <w:t>STREAMLINED INCOME DETERMINATIONS</w:t>
        <w:tab/>
        <w:t>7-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D.</w:t>
        <w:tab/>
        <w:t>UP-FRONT INCOME VERIFICATION (UIV)</w:t>
        <w:tab/>
        <w:t>7-10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E.</w:t>
        <w:tab/>
        <w:t>THIRD-PARTY WRITTEN AND ORAL VERIFICATION</w:t>
        <w:tab/>
        <w:t>7-1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F.</w:t>
        <w:tab/>
        <w:t>SELF-CERTIFICATION</w:t>
        <w:tab/>
        <w:t>7-15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I: VERIFYING FAMILY INFORMATION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A.</w:t>
        <w:tab/>
        <w:t>VERIFICATION OF LEGAL IDENTITY</w:t>
        <w:tab/>
        <w:t>7-1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B.</w:t>
        <w:tab/>
        <w:t>SOCIAL SECURITY NUMBERS</w:t>
        <w:tab/>
        <w:t>7-1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C.</w:t>
        <w:tab/>
        <w:t>DOCUMENTATION OF AGE</w:t>
        <w:tab/>
        <w:t>7-1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D.</w:t>
        <w:tab/>
        <w:t>FAMILY RELATIONSHIPS</w:t>
        <w:tab/>
        <w:t>7-20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E.</w:t>
        <w:tab/>
        <w:t>VERIFICATION OF STUDENT STATUS</w:t>
        <w:tab/>
        <w:t>7-2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F.</w:t>
        <w:tab/>
        <w:t>DOCUMENTATION OF DISABILITY</w:t>
        <w:tab/>
        <w:t>7-2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G.</w:t>
        <w:tab/>
        <w:t>CITIZENSHIP OR ELIGIBLE IMMIGRATION STATUS</w:t>
        <w:tab/>
        <w:t>7-2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H.</w:t>
        <w:tab/>
        <w:t>VERIFICATION OF PREFERENCE STATUS</w:t>
        <w:tab/>
        <w:t>7-26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II: VERIFYING INCOME AND ASSE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A.</w:t>
        <w:tab/>
        <w:t>EARNED INCOME</w:t>
        <w:tab/>
        <w:t>7-2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B.</w:t>
        <w:tab/>
        <w:t>BUSINESS AND SELF EMPLOYMENT INCOME</w:t>
        <w:tab/>
        <w:t>7-2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C.</w:t>
        <w:tab/>
        <w:t>PERIODIC PAYMENTS AND PAYMENTS IN LIEU OF EARNINGS</w:t>
        <w:tab/>
        <w:t>7-2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D.</w:t>
        <w:tab/>
        <w:t>ALIMONY OR CHILD SUPPORT</w:t>
        <w:tab/>
        <w:t>7-2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E.</w:t>
        <w:tab/>
        <w:t>ASSETS AND INCOME FROM ASSETS</w:t>
        <w:tab/>
        <w:t>7-2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F.</w:t>
        <w:tab/>
        <w:t>NET INCOME FROM RENTAL PROPERTY</w:t>
        <w:tab/>
        <w:t>7-30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G.</w:t>
        <w:tab/>
        <w:t xml:space="preserve">RETIREMENT ACCOUNTS </w:t>
        <w:tab/>
        <w:t>7-3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H.</w:t>
        <w:tab/>
        <w:t xml:space="preserve">INCOME FROM EXCLUDED SOURCES </w:t>
        <w:tab/>
        <w:t>7-3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I.</w:t>
        <w:tab/>
        <w:t>ZERO INCOME FAMILIES</w:t>
        <w:tab/>
        <w:t>7-34</w:t>
      </w:r>
    </w:p>
    <w:p>
      <w:pPr>
        <w:pStyle w:val="Normal"/>
        <w:spacing w:before="240" w:after="120"/>
        <w:jc w:val="center"/>
        <w:rPr/>
      </w:pPr>
      <w:r>
        <w:rPr>
          <w:b/>
        </w:rPr>
        <w:t>PART IV: VERIFYING MANDATORY DEDUCTION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A.</w:t>
        <w:tab/>
        <w:t>DEPENDENT AND ELDERLY/DISABLED HOUSEHOLD DEDUCTIONS</w:t>
        <w:tab/>
        <w:t>7-3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B.</w:t>
        <w:tab/>
        <w:t>HEALTH AND MEDICAL CARE EXPENSE DEDUCTION</w:t>
        <w:tab/>
        <w:t>7-3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C.</w:t>
        <w:tab/>
        <w:t>DISABILITY ASSISTANCE EXPENSES</w:t>
        <w:tab/>
        <w:t>7-3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D.</w:t>
        <w:tab/>
        <w:t>CHILDCARE EXPENSES</w:t>
        <w:tab/>
        <w:t>7-40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EXHIBI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7-1:</w:t>
        <w:tab/>
        <w:t xml:space="preserve">SUMMARY OF DOCUMENTATION REQUIREMENTS </w:t>
        <w:br/>
        <w:t>FOR NONCITIZENS</w:t>
        <w:tab/>
        <w:t>7-43</w:t>
      </w:r>
      <w:r>
        <w:br w:type="page"/>
      </w:r>
    </w:p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>
          <w:b/>
          <w:b/>
        </w:rPr>
      </w:pPr>
      <w:r>
        <w:rPr>
          <w:b/>
          <w:bCs/>
          <w:szCs w:val="24"/>
        </w:rPr>
        <w:t>Chapter</w:t>
      </w:r>
      <w:r>
        <w:rPr>
          <w:b/>
        </w:rPr>
        <w:t xml:space="preserve"> 7.B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VERIFICATION UNDER HOTMA 102/10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NTRODUCTION</w:t>
        <w:tab/>
        <w:t>7-1</w:t>
      </w:r>
    </w:p>
    <w:p>
      <w:pPr>
        <w:pStyle w:val="Normal"/>
        <w:spacing w:before="240" w:after="120"/>
        <w:jc w:val="center"/>
        <w:rPr/>
      </w:pPr>
      <w:r>
        <w:rPr>
          <w:b/>
        </w:rPr>
        <w:t>PART I: GENERAL VERIFICATION REQUIREMEN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A.</w:t>
        <w:tab/>
        <w:t>FAMILY CONSENT TO RELEASE OF INFORMATION</w:t>
        <w:tab/>
        <w:t>7-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B.</w:t>
        <w:tab/>
        <w:t>USE OF OTHER PROGRAMS’ INCOME DETERMINATIONS</w:t>
        <w:tab/>
        <w:t>7-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C.</w:t>
        <w:tab/>
        <w:t>STREAMLINED INCOME DETERMINATIONS</w:t>
        <w:tab/>
        <w:t>7-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D.</w:t>
        <w:tab/>
        <w:t>VERIFICATION HIERARCHY</w:t>
        <w:tab/>
        <w:t>7-10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E.</w:t>
        <w:tab/>
        <w:t xml:space="preserve">LEVEL 5 AND 6 VERIFICATIONS: </w:t>
        <w:br/>
        <w:t>UP-FRONT INCOME VERIFICATION (UIV)</w:t>
        <w:tab/>
        <w:t>7-1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F.</w:t>
        <w:tab/>
        <w:t>LEVEL 4 VERIFICATION</w:t>
        <w:tab/>
        <w:t>7-1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G.</w:t>
        <w:tab/>
        <w:t xml:space="preserve">LEVEL 3 VERIFICATION: </w:t>
        <w:br/>
        <w:t>WRITTEN, THIRD-PARTY FORM</w:t>
        <w:tab/>
        <w:t>7-1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H.</w:t>
        <w:tab/>
        <w:t>LEVEL 2: ORAL THIRD-PARTY VERIFICATION</w:t>
        <w:tab/>
        <w:t>7-1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I.</w:t>
        <w:tab/>
        <w:t xml:space="preserve">LEVEL 1: NON-THIRD-PARTY VERIFICATION TECHNIQUE: </w:t>
        <w:br/>
        <w:t>SELF-CERTIFICATION</w:t>
        <w:tab/>
        <w:t>7-20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I: VERIFYING FAMILY INFORMATION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A.</w:t>
        <w:tab/>
        <w:t>VERIFICATION OF LEGAL IDENTITY</w:t>
        <w:tab/>
        <w:t>7-2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B.</w:t>
        <w:tab/>
        <w:t>SOCIAL SECURITY NUMBERS</w:t>
        <w:tab/>
        <w:t>7-2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C.</w:t>
        <w:tab/>
        <w:t>DOCUMENTATION OF AGE</w:t>
        <w:tab/>
        <w:t>7-2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D.</w:t>
        <w:tab/>
        <w:t>FAMILY RELATIONSHIPS</w:t>
        <w:tab/>
        <w:t>7-2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E.</w:t>
        <w:tab/>
        <w:t>VERIFICATION OF STUDENT STATUS</w:t>
        <w:tab/>
        <w:t>7-2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F.</w:t>
        <w:tab/>
        <w:t>DOCUMENTATION OF DISABILITY</w:t>
        <w:tab/>
        <w:t>7-2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G.</w:t>
        <w:tab/>
        <w:t>CITIZENSHIP OR ELIGIBLE IMMIGRATION STATUS</w:t>
        <w:tab/>
        <w:t>7-2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H.</w:t>
        <w:tab/>
        <w:t>VERIFICATION OF PREFERENCE STATUS</w:t>
        <w:tab/>
        <w:t>7-29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II: VERIFYING INCOME AND ASSE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A.</w:t>
        <w:tab/>
        <w:t>EARNED INCOME</w:t>
        <w:tab/>
        <w:t>7-3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B.</w:t>
        <w:tab/>
        <w:t>BUSINESS AND SELF EMPLOYMENT INCOME</w:t>
        <w:tab/>
        <w:t>7-3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C.</w:t>
        <w:tab/>
        <w:t>PERIODIC PAYMENTS AND PAYMENTS IN LIEU OF EARNINGS</w:t>
        <w:tab/>
        <w:t>7-3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D.</w:t>
        <w:tab/>
        <w:t>ALIMONY OR CHILD SUPPORT</w:t>
        <w:tab/>
        <w:t>7-3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II.E.</w:t>
        <w:tab/>
        <w:t>NONRECURRING INCOME</w:t>
        <w:tab/>
        <w:t>7-3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F.</w:t>
        <w:tab/>
        <w:t>ASSETS AND INCOME FROM ASSETS</w:t>
        <w:tab/>
        <w:t>7-3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G.</w:t>
        <w:tab/>
        <w:t>NET INCOME FROM RENTAL PROPERTY</w:t>
        <w:tab/>
        <w:t>7-3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H.</w:t>
        <w:tab/>
        <w:t>FEDERAL TAX REFUNDS OR REFUNDABLE TAX CREDITS</w:t>
        <w:tab/>
        <w:t>7-3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I.</w:t>
        <w:tab/>
        <w:t xml:space="preserve">RETIREMENT ACCOUNTS </w:t>
        <w:tab/>
        <w:t>7-3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J.</w:t>
        <w:tab/>
        <w:t xml:space="preserve">INCOME FROM EXCLUDED SOURCES </w:t>
        <w:tab/>
        <w:t>7-3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K.</w:t>
        <w:tab/>
        <w:t>ZERO INCOME FAMILIES</w:t>
        <w:tab/>
        <w:t>7-3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L.</w:t>
        <w:tab/>
        <w:t>STUDENT FINANCIAL ASSISTANCE</w:t>
        <w:tab/>
        <w:t>7-40</w:t>
      </w:r>
      <w:r>
        <w:br w:type="page"/>
      </w:r>
    </w:p>
    <w:p>
      <w:pPr>
        <w:pStyle w:val="Normal"/>
        <w:spacing w:before="240" w:after="120"/>
        <w:jc w:val="center"/>
        <w:rPr/>
      </w:pPr>
      <w:r>
        <w:rPr>
          <w:b/>
        </w:rPr>
        <w:t>PART IV: VERIFYING MANDATORY DEDUCTION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A.</w:t>
        <w:tab/>
        <w:t>DEPENDENT AND ELDERLY/DISABLED HOUSEHOLD DEDUCTIONS</w:t>
        <w:tab/>
        <w:t>7-4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B.</w:t>
        <w:tab/>
        <w:t>HEALTH AND MEDICAL CARE EXPENSE DEDUCTION</w:t>
        <w:tab/>
        <w:t>7-4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C.</w:t>
        <w:tab/>
        <w:t>DISABILITY ASSISTANCE EXPENSES</w:t>
        <w:tab/>
        <w:t>7-4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D.</w:t>
        <w:tab/>
        <w:t>CHILDCARE EXPENSES</w:t>
        <w:tab/>
        <w:t>7-47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EXHIBI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7-1:</w:t>
        <w:tab/>
        <w:t xml:space="preserve">SUMMARY OF DOCUMENTATION REQUIREMENTS </w:t>
        <w:br/>
        <w:t>FOR NONCITIZENS</w:t>
        <w:tab/>
        <w:t>7-50</w:t>
      </w:r>
    </w:p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/>
      </w:pPr>
      <w:r>
        <w:rPr>
          <w:b/>
          <w:bCs/>
          <w:szCs w:val="24"/>
        </w:rPr>
        <w:t>Chapter</w:t>
      </w:r>
      <w:r>
        <w:rPr>
          <w:b/>
        </w:rPr>
        <w:t xml:space="preserve"> 8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LEASING AND INSPECTION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NTRODUCTION</w:t>
        <w:tab/>
        <w:t>8-1</w:t>
      </w:r>
    </w:p>
    <w:p>
      <w:pPr>
        <w:pStyle w:val="Normal"/>
        <w:spacing w:before="240" w:after="120"/>
        <w:jc w:val="center"/>
        <w:rPr/>
      </w:pPr>
      <w:r>
        <w:rPr>
          <w:b/>
        </w:rPr>
        <w:t>PART I: LEASING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A.</w:t>
        <w:tab/>
        <w:t>OVERVIEW</w:t>
        <w:tab/>
        <w:t>8-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B.</w:t>
        <w:tab/>
        <w:t>LEASE ORIENTATION</w:t>
        <w:tab/>
        <w:t>8-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C.</w:t>
        <w:tab/>
        <w:t>EXECUTION OF LEASE</w:t>
        <w:tab/>
        <w:t>8-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D.</w:t>
        <w:tab/>
        <w:t>MODIFICATIONS TO THE LEASE</w:t>
        <w:tab/>
        <w:t>8-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E.</w:t>
        <w:tab/>
        <w:t>SECURITY DEPOSITS</w:t>
        <w:tab/>
        <w:t>8-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F.</w:t>
        <w:tab/>
        <w:t>PAYMENTS UNDER THE LEASE</w:t>
        <w:tab/>
        <w:t>8-7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I: INSPECTION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A.</w:t>
        <w:tab/>
        <w:t>OVERVIEW</w:t>
        <w:tab/>
        <w:t>8-1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B.</w:t>
        <w:tab/>
        <w:t>PHA-CONDUCTED INSPECTIONS</w:t>
        <w:tab/>
        <w:t>8-1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I.C.</w:t>
        <w:tab/>
        <w:t>NSPIRE INSPECTIONS</w:t>
        <w:tab/>
        <w:t>8-15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EXHIBI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8-1:</w:t>
        <w:tab/>
        <w:t>SMOKE-FREE POLICY</w:t>
        <w:tab/>
        <w:t>8-19</w:t>
      </w:r>
      <w:r>
        <w:br w:type="page"/>
      </w:r>
    </w:p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>
          <w:b/>
          <w:b/>
        </w:rPr>
      </w:pPr>
      <w:r>
        <w:rPr>
          <w:b/>
          <w:bCs/>
          <w:szCs w:val="24"/>
        </w:rPr>
        <w:t>Chapter</w:t>
      </w:r>
      <w:r>
        <w:rPr>
          <w:b/>
        </w:rPr>
        <w:t xml:space="preserve"> 9.A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REEXAMINATION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NTRODUCTION</w:t>
        <w:tab/>
        <w:t>9-1</w:t>
      </w:r>
    </w:p>
    <w:p>
      <w:pPr>
        <w:pStyle w:val="Normal"/>
        <w:spacing w:before="240" w:after="120"/>
        <w:jc w:val="center"/>
        <w:rPr/>
      </w:pPr>
      <w:r>
        <w:rPr>
          <w:b/>
        </w:rPr>
        <w:t>PART I: ANNUAL REEXAMINATIONS FOR FAMILIES PAYING</w:t>
        <w:br/>
        <w:t>INCOME-BASED REN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A.</w:t>
        <w:tab/>
        <w:t>OVERVIEW</w:t>
        <w:tab/>
        <w:t>9-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B.</w:t>
        <w:tab/>
        <w:t>STREAMLINED ANNUAL REEXAMINATIONS</w:t>
        <w:tab/>
        <w:t>9-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C.</w:t>
        <w:tab/>
        <w:t>SCHEDULING ANNUAL REEXAMINATIONS</w:t>
        <w:tab/>
        <w:t>9-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D.</w:t>
        <w:tab/>
        <w:t>CONDUCTING ANNUAL REEXAMINATIONS</w:t>
        <w:tab/>
        <w:t>9-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I.E. </w:t>
        <w:tab/>
        <w:t>EFFECTIVE DATES</w:t>
        <w:tab/>
        <w:t>9-8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I: REEXAMINATIONS FOR FAMILIES PAYING FLAT REN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A.</w:t>
        <w:tab/>
        <w:t>OVERVIEW</w:t>
        <w:tab/>
        <w:t>9-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B.</w:t>
        <w:tab/>
        <w:t>FULL REEXAMINATION OF FAMILY INCOME AND COMPOSITION</w:t>
        <w:tab/>
        <w:t>9-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C.</w:t>
        <w:tab/>
        <w:t>REEXAMINATION OF FAMILY COMPOSITION (“ANNUAL UPDATE”)</w:t>
        <w:tab/>
        <w:t>9-11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II: INTERIM REEXAMINATION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A.</w:t>
        <w:tab/>
        <w:t>OVERVIEW</w:t>
        <w:tab/>
        <w:t>9-1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B.</w:t>
        <w:tab/>
        <w:t>CHANGES IN FAMILY AND HOUSEHOLD COMPOSITION</w:t>
        <w:tab/>
        <w:t>9-1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C.</w:t>
        <w:tab/>
        <w:t>CHANGES AFFECTING INCOME OR EXPENSES</w:t>
        <w:tab/>
        <w:t>9-1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D.</w:t>
        <w:tab/>
        <w:t>PROCESSING THE INTERIM REEXAMINATION</w:t>
        <w:tab/>
        <w:t>9-17</w:t>
      </w:r>
    </w:p>
    <w:p>
      <w:pPr>
        <w:pStyle w:val="Normal"/>
        <w:spacing w:before="240" w:after="120"/>
        <w:jc w:val="center"/>
        <w:rPr/>
      </w:pPr>
      <w:r>
        <w:rPr>
          <w:b/>
        </w:rPr>
        <w:t>PART IV: RECALCULATING TENANT RENT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A.</w:t>
        <w:tab/>
        <w:t>OVERVIEW</w:t>
        <w:tab/>
        <w:t>9-1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B.</w:t>
        <w:tab/>
        <w:t>CHANGES IN UTILITY ALLOWANCES</w:t>
        <w:tab/>
        <w:t>9-1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C.</w:t>
        <w:tab/>
        <w:t>NOTIFICATION OF NEW TENANT RENT</w:t>
        <w:tab/>
        <w:t>9-1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D.</w:t>
        <w:tab/>
        <w:t>DISCREPANCIES</w:t>
        <w:tab/>
        <w:t>9-20</w:t>
      </w:r>
      <w:r>
        <w:br w:type="page"/>
      </w:r>
    </w:p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>
          <w:b/>
          <w:b/>
        </w:rPr>
      </w:pPr>
      <w:r>
        <w:rPr>
          <w:b/>
          <w:bCs/>
          <w:szCs w:val="24"/>
        </w:rPr>
        <w:t>Chapter</w:t>
      </w:r>
      <w:r>
        <w:rPr>
          <w:b/>
        </w:rPr>
        <w:t xml:space="preserve"> 9.B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REEXAMINATIONS UNDER HOTMA 102/10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NTRODUCTION</w:t>
        <w:tab/>
        <w:t>9-1</w:t>
      </w:r>
    </w:p>
    <w:p>
      <w:pPr>
        <w:pStyle w:val="Normal"/>
        <w:spacing w:before="240" w:after="120"/>
        <w:jc w:val="center"/>
        <w:rPr/>
      </w:pPr>
      <w:r>
        <w:rPr>
          <w:b/>
        </w:rPr>
        <w:t>PART I: ANNUAL REEXAMINATIONS FOR FAMILIES PAYING</w:t>
        <w:br/>
        <w:t>INCOME-BASED REN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A.</w:t>
        <w:tab/>
        <w:t>OVERVIEW</w:t>
        <w:tab/>
        <w:t>9-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B.</w:t>
        <w:tab/>
        <w:t>SCHEDULING ANNUAL REEXAMINATIONS</w:t>
        <w:tab/>
        <w:t>9-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C.</w:t>
        <w:tab/>
        <w:t>CONDUCTING ANNUAL REEXAMINATIONS</w:t>
        <w:tab/>
        <w:t>9-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D.</w:t>
        <w:tab/>
        <w:t>CALCULATING ANNUAL INCOME AT ANNUAL REEXAMINATION</w:t>
        <w:tab/>
        <w:t>9-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.E</w:t>
        <w:tab/>
        <w:t xml:space="preserve"> OTHER CONSIDERATIONS</w:t>
        <w:tab/>
        <w:t>9-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I.F. </w:t>
        <w:tab/>
        <w:t>EFFECTIVE DATES</w:t>
        <w:tab/>
        <w:t>9-9</w:t>
      </w:r>
    </w:p>
    <w:p>
      <w:pPr>
        <w:pStyle w:val="Normal"/>
        <w:spacing w:before="240" w:after="120"/>
        <w:jc w:val="center"/>
        <w:rPr/>
      </w:pPr>
      <w:r>
        <w:rPr>
          <w:b/>
        </w:rPr>
        <w:t>PART II: REEXAMINATIONS FOR FAMILIES PAYING FLAT REN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A.</w:t>
        <w:tab/>
        <w:t>OVERVIEW</w:t>
        <w:tab/>
        <w:t>9-1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B.</w:t>
        <w:tab/>
        <w:t>FULL REEXAMINATION OF FAMILY INCOME AND COMPOSITION</w:t>
        <w:tab/>
        <w:t>9-1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C.</w:t>
        <w:tab/>
        <w:t>REEXAMINATION OF FAMILY COMPOSITION (“ANNUAL UPDATE”)</w:t>
        <w:tab/>
        <w:t>9-13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II: INTERIM REEXAMINATION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A.</w:t>
        <w:tab/>
        <w:t>OVERVIEW</w:t>
        <w:tab/>
        <w:t>9-1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B.</w:t>
        <w:tab/>
        <w:t>CHANGES IN FAMILY AND HOUSEHOLD COMPOSITION</w:t>
        <w:tab/>
        <w:t>9-1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C.</w:t>
        <w:tab/>
        <w:t>CHANGES AFFECTING INCOME OR EXPENSES</w:t>
        <w:tab/>
        <w:t>9-1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D.</w:t>
        <w:tab/>
        <w:t>EFFECTIVE DATES</w:t>
        <w:tab/>
        <w:t>9-23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V: RECALCULATING TENANT RENT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A.</w:t>
        <w:tab/>
        <w:t>OVERVIEW</w:t>
        <w:tab/>
        <w:t>9-2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B.</w:t>
        <w:tab/>
        <w:t>CHANGES IN UTILITY ALLOWANCES</w:t>
        <w:tab/>
        <w:t>9-2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C.</w:t>
        <w:tab/>
        <w:t>NOTIFICATION OF NEW TENANT RENT</w:t>
        <w:tab/>
        <w:t>9-2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D.</w:t>
        <w:tab/>
        <w:t>DISCREPANCIES</w:t>
        <w:tab/>
        <w:t>9-26</w:t>
      </w:r>
    </w:p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>
          <w:b/>
          <w:b/>
        </w:rPr>
      </w:pPr>
      <w:r>
        <w:rPr>
          <w:b/>
        </w:rPr>
        <w:t>PART V: NON-INTERIM REEXAMINATION TRANSACTIONS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EXHIBI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</w:rPr>
      </w:pPr>
      <w:r>
        <w:rPr>
          <w:b w:val="false"/>
        </w:rPr>
        <w:t>9-1:</w:t>
        <w:tab/>
      </w:r>
      <w:r>
        <w:rPr>
          <w:b w:val="false"/>
          <w:szCs w:val="24"/>
        </w:rPr>
        <w:t>CALCULATING</w:t>
      </w:r>
      <w:r>
        <w:rPr>
          <w:b w:val="false"/>
        </w:rPr>
        <w:t xml:space="preserve"> INCOME AT ANNUAL REEXAMINATION</w:t>
        <w:tab/>
        <w:t>9-29</w:t>
      </w:r>
      <w:r>
        <w:br w:type="page"/>
      </w:r>
    </w:p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hapter 1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E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NTRODUCTION</w:t>
        <w:tab/>
        <w:t>10-1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: ASSISTANCE ANIMAL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A.</w:t>
        <w:tab/>
        <w:t>OVERVIEW</w:t>
        <w:tab/>
        <w:t>10-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B.</w:t>
        <w:tab/>
        <w:t>APPROVAL OF ASSISTANCE ANIMALS</w:t>
        <w:tab/>
        <w:t>10-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C.</w:t>
        <w:tab/>
        <w:t>CARE AND HANDLING</w:t>
        <w:tab/>
        <w:t>10-6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I: PET POLICIES FOR ALL DEVELOPMEN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A.</w:t>
        <w:tab/>
        <w:t>OVERVIEW</w:t>
        <w:tab/>
        <w:t>10-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B.</w:t>
        <w:tab/>
        <w:t>MANAGEMENT APPROVAL OF PETS</w:t>
        <w:tab/>
        <w:t>10-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C.</w:t>
        <w:tab/>
        <w:t>STANDARDS FOR PETS</w:t>
        <w:tab/>
        <w:t>10-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D.</w:t>
        <w:tab/>
        <w:t>PET RULES</w:t>
        <w:tab/>
        <w:t>10-11</w:t>
      </w:r>
    </w:p>
    <w:p>
      <w:pPr>
        <w:pStyle w:val="Normal"/>
        <w:spacing w:before="240" w:after="120"/>
        <w:jc w:val="center"/>
        <w:rPr/>
      </w:pPr>
      <w:r>
        <w:rPr>
          <w:b/>
        </w:rPr>
        <w:t xml:space="preserve">PART III: PET DEPOSITS AND FEES IN </w:t>
        <w:br/>
        <w:t>ELDERLY/DISABLED DEVELOPMEN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A.</w:t>
        <w:tab/>
        <w:t>OVERVIEW</w:t>
        <w:tab/>
        <w:t>10-1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B.</w:t>
        <w:tab/>
        <w:t>PET DEPOSITS</w:t>
        <w:tab/>
        <w:t>10-1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C.</w:t>
        <w:tab/>
        <w:t>OTHER CHARGES</w:t>
        <w:tab/>
        <w:t>10-18</w:t>
      </w:r>
    </w:p>
    <w:p>
      <w:pPr>
        <w:pStyle w:val="Normal"/>
        <w:spacing w:before="240" w:after="120"/>
        <w:jc w:val="center"/>
        <w:rPr/>
      </w:pPr>
      <w:r>
        <w:rPr>
          <w:b/>
        </w:rPr>
        <w:t xml:space="preserve">PART IV: PET DEPOSITS AND FEES IN GENERAL </w:t>
        <w:br/>
        <w:t>OCCUPANCY DEVELOPMEN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A.</w:t>
        <w:tab/>
        <w:t>OVERVIEW</w:t>
        <w:tab/>
        <w:t>10-1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B.</w:t>
        <w:tab/>
        <w:t>PET DEPOSITS</w:t>
        <w:tab/>
        <w:t>10-1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C.</w:t>
        <w:tab/>
        <w:t>NON-REFUNDABLE NOMINAL PET FEE</w:t>
        <w:tab/>
        <w:t>10-20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D.</w:t>
        <w:tab/>
        <w:t>OTHER CHARGES</w:t>
        <w:tab/>
        <w:t>10-21</w:t>
      </w:r>
      <w:r>
        <w:br w:type="page"/>
      </w:r>
    </w:p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hapter 1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COMMUNITY SERVICE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NTRODUCTION</w:t>
        <w:tab/>
        <w:t>11-1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: COMMUNITY SERVICE REQUIREMENT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A.</w:t>
        <w:tab/>
        <w:t>OVERVIEW</w:t>
        <w:tab/>
        <w:t>11-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B.</w:t>
        <w:tab/>
        <w:t>REQUIREMENTS</w:t>
        <w:tab/>
        <w:t>11-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C.</w:t>
        <w:tab/>
        <w:t>DETERMINATION OF EXEMPTION STATUS AND COMPLIANCE</w:t>
        <w:tab/>
        <w:t>11-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D.</w:t>
        <w:tab/>
        <w:t>DOCUMENTATION AND VERIFICATION</w:t>
        <w:tab/>
        <w:t>11-1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E.</w:t>
        <w:tab/>
        <w:t>NONCOMPLIANCE</w:t>
        <w:tab/>
        <w:t>11-13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I: IMPLEMENTATION OF COMMUNITY SERVICE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A.</w:t>
        <w:tab/>
        <w:t>OVERVIEW</w:t>
        <w:tab/>
        <w:t>11-17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EXHIBI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</w:rPr>
      </w:pPr>
      <w:r>
        <w:rPr>
          <w:b w:val="false"/>
        </w:rPr>
        <w:t>11-1:</w:t>
        <w:tab/>
        <w:t>COMMUNITY SERVICE AND SELF-SUFFICIENCY POLICY</w:t>
        <w:tab/>
        <w:t>11-1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</w:rPr>
      </w:pPr>
      <w:r>
        <w:rPr>
          <w:b w:val="false"/>
        </w:rPr>
        <w:t>11-2:</w:t>
        <w:tab/>
        <w:t xml:space="preserve">DEFINITION OF A </w:t>
      </w:r>
      <w:r>
        <w:rPr>
          <w:b w:val="false"/>
          <w:bCs/>
          <w:iCs/>
          <w:caps/>
        </w:rPr>
        <w:t>PERSON</w:t>
      </w:r>
      <w:r>
        <w:rPr>
          <w:b w:val="false"/>
        </w:rPr>
        <w:t xml:space="preserve"> WITH A DISABILITY UNDER SOCIAL </w:t>
        <w:br/>
        <w:t xml:space="preserve">SECURITY ACTS 216(i)(l) and Section 1416(excerpt) FOR PURPOSES </w:t>
        <w:br/>
        <w:t>OF EXEMPTION FROM COMMUNITY SERVICE</w:t>
        <w:tab/>
        <w:t>11-2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</w:rPr>
      </w:pPr>
      <w:r>
        <w:rPr>
          <w:b w:val="false"/>
        </w:rPr>
        <w:t>11-3:</w:t>
        <w:tab/>
        <w:t>PHA DETERMINATION OF EXEMPTION FOR COMMUNITY SERVICE</w:t>
        <w:tab/>
        <w:t>11-2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11-4:</w:t>
        <w:tab/>
      </w:r>
      <w:r>
        <w:rPr>
          <w:b w:val="false"/>
          <w:caps/>
          <w:szCs w:val="24"/>
        </w:rPr>
        <w:t>CSSR Work-Out Agreement</w:t>
        <w:tab/>
        <w:t>11-29</w:t>
      </w:r>
      <w:r>
        <w:br w:type="page"/>
      </w:r>
    </w:p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>
          <w:b/>
          <w:b/>
        </w:rPr>
      </w:pPr>
      <w:r>
        <w:rPr>
          <w:b/>
        </w:rPr>
      </w:r>
      <w:r>
        <w:rPr>
          <w:b/>
        </w:rPr>
        <w:t>Chapter 12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TRANSFER POLICY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NTRODUCTION</w:t>
        <w:tab/>
        <w:t>12-1</w:t>
      </w:r>
    </w:p>
    <w:p>
      <w:pPr>
        <w:pStyle w:val="Normal"/>
        <w:spacing w:before="240" w:after="120"/>
        <w:jc w:val="center"/>
        <w:rPr/>
      </w:pPr>
      <w:r>
        <w:rPr>
          <w:b/>
        </w:rPr>
        <w:t>PART I: EMERGENCY TRANSFER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A.</w:t>
        <w:tab/>
        <w:t>OVERVIEW</w:t>
        <w:tab/>
        <w:t>12-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B.</w:t>
        <w:tab/>
        <w:t>EMERGENCY TRANSFERS</w:t>
        <w:tab/>
        <w:t>12-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C.</w:t>
        <w:tab/>
        <w:t>EMERGENCY TRANSFER PROCEDURES</w:t>
        <w:tab/>
        <w:t>12-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D.</w:t>
        <w:tab/>
        <w:t>COSTS OF TRANSFER</w:t>
        <w:tab/>
        <w:t>12-3</w:t>
      </w:r>
    </w:p>
    <w:p>
      <w:pPr>
        <w:pStyle w:val="Normal"/>
        <w:spacing w:before="240" w:after="120"/>
        <w:jc w:val="center"/>
        <w:rPr/>
      </w:pPr>
      <w:r>
        <w:rPr>
          <w:b/>
        </w:rPr>
        <w:t>PART II: PHA-REQUIRED TRANSFER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A.</w:t>
        <w:tab/>
        <w:t>OVERVIEW</w:t>
        <w:tab/>
        <w:t>12-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B.</w:t>
        <w:tab/>
        <w:t>TYPES OF PHA-REQUIRED TRANSFERS</w:t>
        <w:tab/>
        <w:t>12-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C.</w:t>
        <w:tab/>
        <w:t>ADVERSE ACTION</w:t>
        <w:tab/>
        <w:t>12-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D.</w:t>
        <w:tab/>
        <w:t>COST OF TRANSFER</w:t>
        <w:tab/>
        <w:t>12-8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II: TRANSFERS REQUESTED BY TENAN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A.</w:t>
        <w:tab/>
        <w:t>OVERVIEW</w:t>
        <w:tab/>
        <w:t>12-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B.</w:t>
        <w:tab/>
        <w:t>TYPES OF RESIDENT-REQUESTED TRANSFERS</w:t>
        <w:tab/>
        <w:t>12-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C.</w:t>
        <w:tab/>
        <w:t>ELIGIBILITY FOR TRANSFER</w:t>
        <w:tab/>
        <w:t>12-10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D.</w:t>
        <w:tab/>
        <w:t>SECURITY DEPOSITS</w:t>
        <w:tab/>
        <w:t>12-1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E.</w:t>
        <w:tab/>
        <w:t>COST OF TRANSFER</w:t>
        <w:tab/>
        <w:t>12-1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F.</w:t>
        <w:tab/>
        <w:t>HANDLING OF REQUESTS</w:t>
        <w:tab/>
        <w:t>12-12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V: TRANSFER PROCESSING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A.</w:t>
        <w:tab/>
        <w:t>OVERVIEW</w:t>
        <w:tab/>
        <w:t>12-1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B.</w:t>
        <w:tab/>
        <w:t>TRANSFER LIST</w:t>
        <w:tab/>
        <w:t>12-1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C.</w:t>
        <w:tab/>
        <w:t>TRANSFER OFFER POLICY</w:t>
        <w:tab/>
        <w:t>12-1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D.</w:t>
        <w:tab/>
        <w:t>GOOD CAUSE FOR UNIT REFUSAL</w:t>
        <w:tab/>
        <w:t>12-1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E.</w:t>
        <w:tab/>
        <w:t>DECONCENTRATION</w:t>
        <w:tab/>
        <w:t>12-1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F.</w:t>
        <w:tab/>
        <w:t>REEXAMINATION POLICIES FOR TRANSFERS</w:t>
        <w:tab/>
        <w:t>12-15</w:t>
      </w:r>
      <w:r>
        <w:br w:type="page"/>
      </w:r>
    </w:p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>
          <w:b/>
          <w:b/>
        </w:rPr>
      </w:pPr>
      <w:r>
        <w:rPr>
          <w:b/>
        </w:rPr>
        <w:t>Chapter 13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LEASE TERMINATION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NTRODUCTION</w:t>
        <w:tab/>
        <w:t>13-1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: TERMINATION BY TENANT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A.</w:t>
        <w:tab/>
        <w:t>TENANT CHOOSES TO TERMINATE THE LEASE</w:t>
        <w:tab/>
        <w:t>13-3</w:t>
      </w:r>
    </w:p>
    <w:p>
      <w:pPr>
        <w:pStyle w:val="Normal"/>
        <w:spacing w:before="240" w:after="120"/>
        <w:jc w:val="center"/>
        <w:rPr/>
      </w:pPr>
      <w:r>
        <w:rPr>
          <w:b/>
        </w:rPr>
        <w:t>PART II: TERMINATION BY PHA – MANDATORY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A.</w:t>
        <w:tab/>
        <w:t>OVERVIEW</w:t>
        <w:tab/>
        <w:t>13-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B.</w:t>
        <w:tab/>
        <w:t>FAILURE TO PROVIDE CONSENT</w:t>
        <w:tab/>
        <w:t>13-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C.</w:t>
        <w:tab/>
        <w:t>FAILURE TO DOCUMENT CITIZENSHIP</w:t>
        <w:tab/>
        <w:t>13-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D.</w:t>
        <w:tab/>
        <w:t>FAILURE TO DISCLOSE AND DOCUMENT SOCIAL SECURITY NUMBERS</w:t>
        <w:tab/>
        <w:t>13-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E.</w:t>
        <w:tab/>
        <w:t>FAILURE TO ACCEPT THE PHA’S OFFER OF A LEASE REVISION</w:t>
        <w:tab/>
        <w:t>13-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F.</w:t>
        <w:tab/>
        <w:t>METHAMPHETAMINE CONVICTION</w:t>
        <w:tab/>
        <w:t>13-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I.G</w:t>
        <w:tab/>
        <w:t>LIFETIME REGISTERED SEX OFFENDERS</w:t>
        <w:tab/>
        <w:t>13-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H.</w:t>
        <w:tab/>
        <w:t>NONCOMPLIANCE WITH COMMUNITY SERVICE REQUIREMENTS</w:t>
        <w:tab/>
        <w:t>13-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I.</w:t>
        <w:tab/>
        <w:t>DEATH OF A SOLE FAMILY MEMBER</w:t>
        <w:tab/>
        <w:t>13-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J.</w:t>
        <w:tab/>
        <w:t>OVER-INCOME FAMILIES</w:t>
        <w:tab/>
        <w:t>13-8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II: TERMINATION BY PHA – OTHER AUTHORIZED REASON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A.</w:t>
        <w:tab/>
        <w:t>OVERVIEW</w:t>
        <w:tab/>
        <w:t>13-1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B.</w:t>
        <w:tab/>
        <w:t>MANDATORY LEASE PROVISIONS</w:t>
        <w:tab/>
        <w:t>13-16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C.</w:t>
        <w:tab/>
        <w:t>OTHER AUTHORIZED REASONS FOR TERMINATION</w:t>
        <w:tab/>
        <w:t>13-2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D.</w:t>
        <w:tab/>
        <w:t>ALTERNATIVES TO TERMINATION OF TENANCY</w:t>
        <w:tab/>
        <w:t>13-2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E.</w:t>
        <w:tab/>
        <w:t>CRITERIA FOR DECIDING TO TERMINATE TENANCY</w:t>
        <w:tab/>
        <w:t>13-2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F.</w:t>
        <w:tab/>
        <w:t xml:space="preserve">TERMINATIONS RELATED TO DOMESTIC VIOLENCE, </w:t>
        <w:br/>
        <w:t>DATING VIOLENCE, SEXUAL ASSAULT, OR STALKING</w:t>
        <w:tab/>
        <w:t>13-29</w:t>
      </w:r>
    </w:p>
    <w:p>
      <w:pPr>
        <w:pStyle w:val="Normal"/>
        <w:spacing w:before="240" w:after="120"/>
        <w:jc w:val="center"/>
        <w:rPr/>
      </w:pPr>
      <w:r>
        <w:rPr>
          <w:b/>
        </w:rPr>
        <w:t xml:space="preserve">PART IV: NOTIFICATION REQUIREMENTS, EVICTION </w:t>
        <w:br/>
        <w:t>PROCEDURES AND RECORD KEEPING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A.</w:t>
        <w:tab/>
        <w:t>OVERVIEW</w:t>
        <w:tab/>
        <w:t>13-3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B.</w:t>
        <w:tab/>
        <w:t>CONDUCTING CRIMINAL RECORDS CHECKS</w:t>
        <w:tab/>
        <w:t>13-3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C.</w:t>
        <w:tab/>
        <w:t>DISCLOSURE OF CRIMINAL RECORDS TO FAMILY</w:t>
        <w:tab/>
        <w:t>13-3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D.</w:t>
        <w:tab/>
        <w:t>LEASE TERMINATION NOTICE</w:t>
        <w:tab/>
        <w:t>13-3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E.</w:t>
        <w:tab/>
        <w:t>EVICTION</w:t>
        <w:tab/>
        <w:t>13-3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F.</w:t>
        <w:tab/>
        <w:t>NOTIFICATION TO POST OFFICE</w:t>
        <w:tab/>
        <w:t>13-3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G.</w:t>
        <w:tab/>
        <w:t>RECORD KEEPING</w:t>
        <w:tab/>
        <w:t>13-40</w:t>
      </w:r>
      <w:r>
        <w:br w:type="page"/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EXHIBI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13-1:</w:t>
        <w:tab/>
        <w:t>SAMPLE NOTICE FOR OVER-INCOME FAMILIES – INITIAL NOTIFICATION FOR NPHOI FAMILY OPTION</w:t>
        <w:tab/>
        <w:t>13-4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13-2:</w:t>
        <w:tab/>
        <w:t>SAMPLE NOTICE FOR OVER-INCOME FAMILIES – INITIAL NOTIFICATION FOR TERMINATE ONLY OPTION</w:t>
        <w:tab/>
        <w:t>13-4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13-3:</w:t>
        <w:tab/>
        <w:t>SAMPLE NOTICE FOR OVER-INCOME FAMILIES – 12 MONTH NOTIFICATION FOR NPHOI FAMILY OPTION</w:t>
        <w:tab/>
        <w:t>13-4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13.4:</w:t>
        <w:tab/>
        <w:t>SAMPLE NOTICE FOR OVER-INCOME FAMILIES – 12 MONTH NOTIFICATION FOR TERMINATE ONLY OPTION</w:t>
        <w:tab/>
        <w:t>13-50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13.5:</w:t>
        <w:tab/>
        <w:t>SAMPLE NOTICE FOR OVER-INCOME FAMILIES – 24 MONTH NOTIFICATION FOR NPHOI FAMILY OPTION</w:t>
        <w:tab/>
        <w:t>13-5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13.6:</w:t>
        <w:tab/>
        <w:t>SAMPLE NOTICE FOR OVER-INCOME FAMILIES – 24 MONTH NOTIFICATION FOR TERMINATION ONLY OPTION</w:t>
        <w:tab/>
        <w:t>13-56</w:t>
      </w:r>
    </w:p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>
          <w:b/>
          <w:b/>
        </w:rPr>
      </w:pPr>
      <w:r>
        <w:rPr>
          <w:b/>
        </w:rPr>
        <w:t>Chapter 14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GRIEVANCES AND APPEAL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NTRODUCTION</w:t>
        <w:tab/>
        <w:t>14-1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: INFORMAL HEARINGS FOR PUBLIC HOUSING APPLICAN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A.</w:t>
        <w:tab/>
        <w:t>OVERVIEW</w:t>
        <w:tab/>
        <w:t>14-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B.</w:t>
        <w:tab/>
        <w:t>INFORMAL HEARING PROCESS</w:t>
        <w:tab/>
        <w:t>14-2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I: INFORMAL HEARINGS WITH REGARD TO NONCITIZEN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A.</w:t>
        <w:tab/>
        <w:t>HEARING AND APPEAL PROVISIONS FOR NONCITIZENS</w:t>
        <w:tab/>
        <w:t>14-7</w:t>
      </w:r>
    </w:p>
    <w:p>
      <w:pPr>
        <w:pStyle w:val="Normal"/>
        <w:spacing w:before="240" w:after="120"/>
        <w:jc w:val="center"/>
        <w:rPr/>
      </w:pPr>
      <w:r>
        <w:rPr>
          <w:b/>
        </w:rPr>
        <w:t>PART III: GRIEVANCE PROCEDURES FOR PUBLIC HOUSING RESIDEN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A.</w:t>
        <w:tab/>
        <w:t>REQUIREMENTS</w:t>
        <w:tab/>
        <w:t>14-1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B.</w:t>
        <w:tab/>
        <w:t>DEFINITIONS</w:t>
        <w:tab/>
        <w:t>14-1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C.</w:t>
        <w:tab/>
        <w:t>APPLICABILITY</w:t>
        <w:tab/>
        <w:t>14-1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D.</w:t>
        <w:tab/>
        <w:t>INFORMAL SETTLEMENT OF GRIEVANCE</w:t>
        <w:tab/>
        <w:t>14-1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E.</w:t>
        <w:tab/>
        <w:t>PROCEDURES TO OBTAIN A HEARING</w:t>
        <w:tab/>
        <w:t>14-1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F.</w:t>
        <w:tab/>
        <w:t>SELECTION OF HEARING OFFICER</w:t>
        <w:tab/>
        <w:t>14-1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G.</w:t>
        <w:tab/>
        <w:t>REMOTE HEARINGS</w:t>
        <w:tab/>
        <w:t>14-1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H.</w:t>
        <w:tab/>
        <w:t>PROCEDURES GOVERNING THE HEARING</w:t>
        <w:tab/>
        <w:t>14-2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I.</w:t>
        <w:tab/>
        <w:t>DECISION OF THE HEARING OFFICER</w:t>
        <w:tab/>
        <w:t>14-25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EXHIBI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</w:rPr>
      </w:pPr>
      <w:r>
        <w:rPr>
          <w:b w:val="false"/>
        </w:rPr>
        <w:t>14-1:</w:t>
        <w:tab/>
        <w:t>GRIEVANCE PROCEDURE</w:t>
        <w:tab/>
        <w:t>14-29</w:t>
      </w:r>
      <w:r>
        <w:br w:type="page"/>
      </w:r>
    </w:p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>
          <w:b/>
          <w:b/>
        </w:rPr>
      </w:pPr>
      <w:r>
        <w:rPr>
          <w:b/>
        </w:rPr>
        <w:t>Chapter 15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ROGRAM INTEGRITY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NTRODUCTION</w:t>
        <w:tab/>
        <w:t>15-1</w:t>
      </w:r>
    </w:p>
    <w:p>
      <w:pPr>
        <w:pStyle w:val="Normal"/>
        <w:spacing w:before="240" w:after="120"/>
        <w:jc w:val="center"/>
        <w:rPr/>
      </w:pPr>
      <w:r>
        <w:rPr>
          <w:b/>
        </w:rPr>
        <w:t>PART I: PREVENTING, DETECTING, AND</w:t>
        <w:br/>
        <w:t>INVESTIGATING ERRORS AND PROGRAM ABUSE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A.</w:t>
        <w:tab/>
        <w:t>PREVENTING ERRORS AND PROGRAM ABUSE</w:t>
        <w:tab/>
        <w:t>15-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B.</w:t>
        <w:tab/>
        <w:t xml:space="preserve">DETECTING ERRORS AND PROGRAM ABUSE </w:t>
        <w:tab/>
        <w:t>15-4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C.</w:t>
        <w:tab/>
        <w:t>INVESTIGATING ERRORS AND PROGRAM ABUSE</w:t>
        <w:tab/>
        <w:t>15-5</w:t>
      </w:r>
    </w:p>
    <w:p>
      <w:pPr>
        <w:pStyle w:val="Normal"/>
        <w:spacing w:before="240" w:after="120"/>
        <w:jc w:val="center"/>
        <w:rPr/>
      </w:pPr>
      <w:r>
        <w:rPr>
          <w:b/>
        </w:rPr>
        <w:t>PART II: CORRECTIVE MEASURES AND PENALTIE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A.</w:t>
        <w:tab/>
        <w:t>UNDER OR OVERPAYMENT</w:t>
        <w:tab/>
        <w:t>15-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B.</w:t>
        <w:tab/>
        <w:t>FAMILY-CAUSED ERRORS AND PROGRAM ABUSE</w:t>
        <w:tab/>
        <w:t>15-8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C.</w:t>
        <w:tab/>
        <w:t>PHA-CAUSED ERRORS OR PROGRAM ABUSE</w:t>
        <w:tab/>
        <w:t>15-10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D.</w:t>
        <w:tab/>
        <w:t>CRIMINAL PROSECUTION</w:t>
        <w:tab/>
        <w:t>15-12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E.</w:t>
        <w:tab/>
        <w:t>FRAUD AND PROGRAM ABUSE RECOVERIES</w:t>
        <w:tab/>
        <w:t>15-12</w:t>
      </w:r>
      <w:r>
        <w:br w:type="page"/>
      </w:r>
    </w:p>
    <w:p>
      <w:pPr>
        <w:pStyle w:val="Normal"/>
        <w:tabs>
          <w:tab w:val="clear" w:pos="720"/>
          <w:tab w:val="left" w:pos="5310" w:leader="none"/>
        </w:tabs>
        <w:spacing w:before="240" w:after="0"/>
        <w:jc w:val="center"/>
        <w:rPr>
          <w:b/>
          <w:b/>
        </w:rPr>
      </w:pPr>
      <w:r>
        <w:rPr>
          <w:b/>
        </w:rPr>
        <w:t>Chapter 16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ROGRAM ADMINISTRATION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/>
      </w:pPr>
      <w:r>
        <w:rPr>
          <w:b w:val="false"/>
          <w:szCs w:val="24"/>
        </w:rPr>
        <w:t>INTRODUCTION</w:t>
        <w:tab/>
        <w:t>16-1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: SETTING UTILITY ALLOWANCE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A.</w:t>
        <w:tab/>
        <w:t>OVERVIEW</w:t>
        <w:tab/>
        <w:t>16-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B</w:t>
        <w:tab/>
        <w:t>UTILITY ALLOWANCES</w:t>
        <w:tab/>
        <w:t>16-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C.</w:t>
        <w:tab/>
        <w:t>SURCHARGES FOR PHA-FURNISHED UTILITIES</w:t>
        <w:tab/>
        <w:t>16-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D.</w:t>
        <w:tab/>
        <w:t>NOTICE REQUIREMENTS</w:t>
        <w:tab/>
        <w:t>16-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.E.</w:t>
        <w:tab/>
        <w:t>REASONABLE ACCOMMODATION AND INDIVIDUAL RELIEF</w:t>
        <w:tab/>
        <w:t>16-6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I: ESTABLISHING FLAT REN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A.</w:t>
        <w:tab/>
        <w:t>OVERVIEW</w:t>
        <w:tab/>
        <w:t>16-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.B.</w:t>
        <w:tab/>
        <w:t>FLAT RENTS</w:t>
        <w:tab/>
        <w:t>16-7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II: FAMILY DEBTS TO THE PHA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A.</w:t>
        <w:tab/>
        <w:t>OVERVIEW</w:t>
        <w:tab/>
        <w:t>16-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II.B.</w:t>
        <w:tab/>
        <w:t>REPAYMENT POLICY</w:t>
        <w:tab/>
        <w:t>16-10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IV: PUBLIC HOUSING ASSESSMENT SYSTEM (PHAS)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A.</w:t>
        <w:tab/>
        <w:t>OVERVIEW</w:t>
        <w:tab/>
        <w:t>16-1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B.</w:t>
        <w:tab/>
        <w:t>PHAS INDICATORS</w:t>
        <w:tab/>
        <w:t>16-1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V.C.</w:t>
        <w:tab/>
        <w:t>PHAS SCORING</w:t>
        <w:tab/>
        <w:t>16-15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V: RECORD KEEPING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V.A.</w:t>
        <w:tab/>
        <w:t>OVERVIEW</w:t>
        <w:tab/>
        <w:t>16-1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V.B.</w:t>
        <w:tab/>
        <w:t>RECORD RETENTION</w:t>
        <w:tab/>
        <w:t>16-1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V.C.</w:t>
        <w:tab/>
        <w:t>RECORDS MANAGEMENT</w:t>
        <w:tab/>
        <w:t>16-18</w:t>
      </w:r>
    </w:p>
    <w:p>
      <w:pPr>
        <w:pStyle w:val="Normal"/>
        <w:spacing w:before="240" w:after="120"/>
        <w:jc w:val="center"/>
        <w:rPr/>
      </w:pPr>
      <w:r>
        <w:rPr>
          <w:b/>
        </w:rPr>
        <w:t>PART VI: REPORTING REQUIREMENTS FOR CHILDREN WITH ELEVATED BLOOD LEAD LEVEL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VI.A.</w:t>
        <w:tab/>
        <w:t>REPORTING REQUIREMENTS</w:t>
        <w:tab/>
        <w:t>16-21</w:t>
      </w:r>
      <w:r>
        <w:br w:type="page"/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PART VII: VIOLENCE AGAINST WOMEN ACT (VAWA): NOTIFICATION, DOCUMENTATION, AND CONFIDENTIALITY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VII.A.</w:t>
        <w:tab/>
        <w:t>OVERVIEW</w:t>
        <w:tab/>
        <w:t>16-2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VII.B.</w:t>
        <w:tab/>
        <w:t>DEFINITIONS</w:t>
        <w:tab/>
        <w:t>16-23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VII.C.</w:t>
        <w:tab/>
        <w:t>NOTIFICATION</w:t>
        <w:tab/>
        <w:t>16-25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VII.D.</w:t>
        <w:tab/>
        <w:t>DOCUMENTATION</w:t>
        <w:tab/>
        <w:t>16-2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VII.E.</w:t>
        <w:tab/>
        <w:t>CONFIDENTIALITY</w:t>
        <w:tab/>
        <w:t>16-29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EXHIBITS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</w:rPr>
      </w:pPr>
      <w:r>
        <w:rPr>
          <w:b w:val="false"/>
        </w:rPr>
        <w:t>16-1:</w:t>
        <w:tab/>
        <w:t xml:space="preserve">SAMPLE NOTICE OF OCCUPANCY RIGHTS UNDER THE </w:t>
        <w:br/>
        <w:t>VIOLENCE AGAINST WOMEN ACT, FORM HUD-5380</w:t>
        <w:tab/>
        <w:t>16-31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</w:rPr>
      </w:pPr>
      <w:r>
        <w:rPr>
          <w:b w:val="false"/>
        </w:rPr>
        <w:t>16-2:</w:t>
        <w:tab/>
        <w:t xml:space="preserve">CERTIFICATION OF DOMESTIC VIOLENCE, DATING </w:t>
        <w:br/>
        <w:t xml:space="preserve">VIOLENCE, SEXUAL ASSAULT, OR STALKING AND </w:t>
        <w:br/>
        <w:t>ALTERNATE DOCUMENTATION, FORM HUD-5382</w:t>
        <w:tab/>
        <w:t>16-37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</w:rPr>
      </w:pPr>
      <w:r>
        <w:rPr>
          <w:b w:val="false"/>
        </w:rPr>
        <w:t>16-3</w:t>
        <w:tab/>
        <w:t xml:space="preserve">EMERGENCY TRANSFER PLAN FOR VICTIMS OF </w:t>
        <w:br/>
        <w:t xml:space="preserve">DOMESTIC VIOLENCE, DATING VIOLENCE, SEXUAL ASSAULT, </w:t>
        <w:br/>
        <w:t>OR STALKING</w:t>
        <w:tab/>
        <w:t>16-39</w:t>
      </w:r>
    </w:p>
    <w:p>
      <w:pPr>
        <w:pStyle w:val="Heading"/>
        <w:keepNext w:val="false"/>
        <w:tabs>
          <w:tab w:val="clear" w:pos="532"/>
          <w:tab w:val="clear" w:pos="720"/>
          <w:tab w:val="clear" w:pos="2160"/>
          <w:tab w:val="clear" w:pos="5760"/>
          <w:tab w:val="clear" w:pos="7200"/>
          <w:tab w:val="clear" w:pos="7920"/>
          <w:tab w:val="clear" w:pos="8640"/>
          <w:tab w:val="right" w:pos="9360" w:leader="dot"/>
        </w:tabs>
        <w:spacing w:before="0" w:after="0"/>
        <w:ind w:left="720" w:hanging="720"/>
        <w:jc w:val="left"/>
        <w:rPr>
          <w:b w:val="false"/>
          <w:b w:val="false"/>
        </w:rPr>
      </w:pPr>
      <w:r>
        <w:rPr>
          <w:b w:val="false"/>
        </w:rPr>
        <w:t>16-4</w:t>
        <w:tab/>
        <w:t xml:space="preserve">EMERGENCY TRANSFER REQUEST FOR CERTAIN VICTIMS </w:t>
        <w:br/>
        <w:t xml:space="preserve">OF DOMESTIC VIOLENCE, DATING VIOLENCE, SEXUAL ASSAULT, </w:t>
        <w:br/>
        <w:t>OR STALKING, FORM HUD-5383</w:t>
        <w:tab/>
        <w:t>16-43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GLOSSARY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HOTMA 102/104 Appendix to the ACOP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8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rPr>
        <w:rFonts w:ascii="Times New Roman" w:hAnsi="Times New Roman" w:cs="Times New Roman"/>
        <w:b w:val="false"/>
        <w:b w:val="false"/>
      </w:rPr>
    </w:pPr>
    <w:r>
      <w:rPr>
        <w:szCs w:val="18"/>
      </w:rPr>
      <w:t>©</w:t>
    </w:r>
    <w:r>
      <w:rPr>
        <w:rFonts w:cs="Times New Roman" w:ascii="Times New Roman" w:hAnsi="Times New Roman"/>
        <w:b w:val="false"/>
      </w:rPr>
      <w:t xml:space="preserve"> Copyright 2024 Nan McKay &amp; Associates</w:t>
      <w:tab/>
      <w:tab/>
      <w:t>ACOP 11/1/24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24"/>
                            </w:rPr>
                            <w:t>TOC-</w:t>
                          </w: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sz w:val="24"/>
                              <w:b w:val="false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286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Fonts w:ascii="Times New Roman" w:hAnsi="Times New Roman" w:cs="Times New Roman"/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 w:val="24"/>
                      </w:rPr>
                      <w:t>TOC-</w:t>
                    </w:r>
                    <w:r>
                      <w:rPr>
                        <w:rFonts w:cs="Times New Roman" w:ascii="Times New Roman" w:hAnsi="Times New Roman"/>
                        <w:b w:val="false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sz w:val="24"/>
                        <w:b w:val="false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spacing w:before="0" w:after="0"/>
      <w:rPr>
        <w:sz w:val="18"/>
      </w:rPr>
    </w:pPr>
    <w:r>
      <w:rPr>
        <w:sz w:val="18"/>
      </w:rPr>
      <w:t>Unlimited copies may be made for internal u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szCs w:val="24"/>
      </w:rPr>
    </w:pPr>
    <w:r>
      <w:rPr>
        <w:b/>
        <w:szCs w:val="24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360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180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520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240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396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4680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400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12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40" w:after="14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576" w:leader="none"/>
      </w:tabs>
      <w:spacing w:before="180" w:after="20"/>
      <w:ind w:left="576" w:hanging="576"/>
      <w:outlineLvl w:val="0"/>
    </w:pPr>
    <w:rPr>
      <w:rFonts w:ascii="Book Antiqua" w:hAnsi="Book Antiqua" w:cs="Book Antiqua"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" w:after="40"/>
      <w:outlineLvl w:val="1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TimesNewRoman12ptBoldCenteredBefore12ptChar">
    <w:name w:val="Style Times New Roman 12 pt Bold Centered Before:  12 pt Char"/>
    <w:qFormat/>
    <w:rPr>
      <w:b/>
      <w:bCs/>
      <w:sz w:val="24"/>
      <w:lang w:val="en-US" w:bidi="ar-SA"/>
    </w:rPr>
  </w:style>
  <w:style w:type="character" w:styleId="Level2Char">
    <w:name w:val="Level 2 Char"/>
    <w:qFormat/>
    <w:rPr>
      <w:color w:val="000000"/>
      <w:sz w:val="24"/>
      <w:szCs w:val="24"/>
    </w:rPr>
  </w:style>
  <w:style w:type="character" w:styleId="TitleChar">
    <w:name w:val="Title Char"/>
    <w:qFormat/>
    <w:rPr>
      <w:b/>
      <w:color w:val="00000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tabs>
        <w:tab w:val="left" w:pos="532" w:leader="none"/>
        <w:tab w:val="left" w:pos="720" w:leader="none"/>
        <w:tab w:val="left" w:pos="2160" w:leader="underscore"/>
        <w:tab w:val="left" w:pos="5760" w:leader="underscore"/>
        <w:tab w:val="left" w:pos="7200" w:leader="underscore"/>
        <w:tab w:val="left" w:pos="7920" w:leader="none"/>
        <w:tab w:val="left" w:pos="8640" w:leader="underscore"/>
      </w:tabs>
      <w:spacing w:before="140" w:after="24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keepLines/>
      <w:tabs>
        <w:tab w:val="clear" w:pos="720"/>
        <w:tab w:val="left" w:pos="-720" w:leader="none"/>
        <w:tab w:val="left" w:pos="0" w:leader="none"/>
      </w:tabs>
      <w:suppressAutoHyphens w:val="false"/>
      <w:spacing w:before="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140"/>
    </w:pPr>
    <w:rPr>
      <w:rFonts w:ascii="Arial Narrow" w:hAnsi="Arial Narrow" w:cs="Arial Narrow"/>
      <w:b/>
      <w:sz w:val="18"/>
    </w:rPr>
  </w:style>
  <w:style w:type="paragraph" w:styleId="Pih">
    <w:name w:val="pih"/>
    <w:basedOn w:val="Normal"/>
    <w:qFormat/>
    <w:pPr>
      <w:keepLines w:val="false"/>
      <w:spacing w:before="0" w:after="0"/>
    </w:pPr>
    <w:rPr>
      <w:rFonts w:ascii="CourierNew" w:hAnsi="CourierNew" w:cs="CourierNew"/>
      <w:sz w:val="24"/>
    </w:rPr>
  </w:style>
  <w:style w:type="paragraph" w:styleId="ABLOCKPARA">
    <w:name w:val="A BLOCK PARA"/>
    <w:basedOn w:val="Normal"/>
    <w:qFormat/>
    <w:pPr>
      <w:keepLines w:val="false"/>
    </w:pPr>
    <w:rPr>
      <w:rFonts w:ascii="Arial" w:hAnsi="Arial" w:cs="Arial"/>
      <w:b/>
      <w:color w:val="auto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Bullet">
    <w:name w:val="Level 1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1080" w:leader="none"/>
      </w:tabs>
      <w:suppressAutoHyphens w:val="false"/>
      <w:spacing w:before="120" w:after="0"/>
    </w:pPr>
    <w:rPr>
      <w:color w:val="000000"/>
      <w:szCs w:val="24"/>
    </w:rPr>
  </w:style>
  <w:style w:type="paragraph" w:styleId="TextBodyIndent">
    <w:name w:val="Body Text Indent"/>
    <w:basedOn w:val="Normal"/>
    <w:pPr>
      <w:spacing w:before="140" w:after="120"/>
      <w:ind w:left="360" w:hanging="0"/>
    </w:pPr>
    <w:rPr/>
  </w:style>
  <w:style w:type="paragraph" w:styleId="NormalTimesNewRoman">
    <w:name w:val="Normal + Times New Roman"/>
    <w:basedOn w:val="Normal"/>
    <w:qFormat/>
    <w:pPr>
      <w:tabs>
        <w:tab w:val="clear" w:pos="720"/>
        <w:tab w:val="left" w:pos="1080" w:leader="none"/>
      </w:tabs>
      <w:suppressAutoHyphens w:val="false"/>
      <w:overflowPunct w:val="false"/>
      <w:autoSpaceDE w:val="false"/>
      <w:spacing w:before="240" w:after="0"/>
      <w:jc w:val="center"/>
      <w:textAlignment w:val="baseline"/>
      <w:outlineLvl w:val="0"/>
    </w:pPr>
    <w:rPr>
      <w:b/>
      <w:bCs/>
      <w:color w:val="000000"/>
      <w:szCs w:val="24"/>
    </w:rPr>
  </w:style>
  <w:style w:type="paragraph" w:styleId="OptionText">
    <w:name w:val="Option Text"/>
    <w:basedOn w:val="Normal"/>
    <w:next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</w:tabs>
      <w:suppressAutoHyphens w:val="false"/>
      <w:spacing w:before="120" w:after="120"/>
    </w:pPr>
    <w:rPr>
      <w:color w:val="000000"/>
      <w:szCs w:val="24"/>
    </w:rPr>
  </w:style>
  <w:style w:type="paragraph" w:styleId="StyleTimesNewRoman12ptBoldCenteredBefore12pt">
    <w:name w:val="Style Times New Roman 12 pt Bold Centered Before:  12 pt"/>
    <w:basedOn w:val="Normal"/>
    <w:qFormat/>
    <w:pPr>
      <w:tabs>
        <w:tab w:val="clear" w:pos="720"/>
        <w:tab w:val="left" w:pos="1080" w:leader="none"/>
      </w:tabs>
      <w:suppressAutoHyphens w:val="false"/>
      <w:overflowPunct w:val="false"/>
      <w:autoSpaceDE w:val="false"/>
      <w:spacing w:before="240" w:after="0"/>
      <w:jc w:val="center"/>
      <w:textAlignment w:val="baseline"/>
      <w:outlineLvl w:val="0"/>
    </w:pPr>
    <w:rPr>
      <w:b/>
      <w:bCs/>
      <w:color w:val="000000"/>
    </w:rPr>
  </w:style>
  <w:style w:type="paragraph" w:styleId="LevelTopTitle">
    <w:name w:val="Level Top Title"/>
    <w:basedOn w:val="Normal"/>
    <w:qFormat/>
    <w:pPr>
      <w:spacing w:before="0" w:after="0"/>
      <w:jc w:val="center"/>
    </w:pPr>
    <w:rPr>
      <w:b/>
      <w:bCs/>
    </w:rPr>
  </w:style>
  <w:style w:type="paragraph" w:styleId="Level2">
    <w:name w:val="Level 2"/>
    <w:basedOn w:val="Normal"/>
    <w:qFormat/>
    <w:pPr>
      <w:tabs>
        <w:tab w:val="clear" w:pos="720"/>
        <w:tab w:val="left" w:pos="2340" w:leader="none"/>
        <w:tab w:val="right" w:pos="9360" w:leader="dot"/>
      </w:tabs>
      <w:spacing w:before="0" w:after="0"/>
      <w:ind w:left="2232" w:hanging="965"/>
      <w:outlineLvl w:val="1"/>
    </w:pPr>
    <w:rPr>
      <w:szCs w:val="24"/>
    </w:rPr>
  </w:style>
  <w:style w:type="paragraph" w:styleId="Level1">
    <w:name w:val="Level 1"/>
    <w:basedOn w:val="Normal"/>
    <w:qFormat/>
    <w:pPr>
      <w:tabs>
        <w:tab w:val="clear" w:pos="720"/>
        <w:tab w:val="left" w:pos="1260" w:leader="none"/>
        <w:tab w:val="right" w:pos="9360" w:leader="dot"/>
      </w:tabs>
      <w:spacing w:before="120" w:after="0"/>
      <w:ind w:left="1296" w:hanging="1296"/>
      <w:outlineLvl w:val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22:57:00Z</dcterms:created>
  <dc:creator>JoAnne Cohen</dc:creator>
  <dc:description/>
  <cp:keywords/>
  <dc:language>en-US</dc:language>
  <cp:lastModifiedBy>JoAnne Cohen</cp:lastModifiedBy>
  <cp:lastPrinted>2016-04-28T16:47:00Z</cp:lastPrinted>
  <dcterms:modified xsi:type="dcterms:W3CDTF">2025-01-06T22:59:00Z</dcterms:modified>
  <cp:revision>99</cp:revision>
  <dc:subject/>
  <dc:title>Admin Plan - Table of Contents</dc:title>
</cp:coreProperties>
</file>