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Request for Propos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st Control Ser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Woonsocket Housing Authority, Woonsocket, RI will receive proposals for “Professional Services for Pest Control” for all seven properties for up to a three-year perio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submission date is Thursday, August 31, at 2:00 pm. at the Woonsocket Housing Authority at 679 Social Street, Woonsocket, RI  028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buildings and units will be available for a walk through on Wednesday, August 16, at 9 am. Prospective bidders should meet at 66 Morin Heights Blvd, Woonsocket, RI. Attendance is not necessary to submit a propos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RFP package is available online at </w:t>
      </w:r>
      <w:hyperlink r:id="rId2">
        <w:r>
          <w:rPr>
            <w:rStyle w:val="InternetLink"/>
            <w:sz w:val="20"/>
            <w:szCs w:val="20"/>
          </w:rPr>
          <w:t>www.woonsockethousing.org</w:t>
        </w:r>
      </w:hyperlink>
      <w:r>
        <w:rPr>
          <w:sz w:val="20"/>
          <w:szCs w:val="20"/>
        </w:rPr>
        <w:t xml:space="preserve"> in Bid Opportunities under the Procurement heading. Questions regarding this proposal should be to Karen Bruyere at 401-767-8022 or </w:t>
      </w:r>
      <w:hyperlink r:id="rId3">
        <w:r>
          <w:rPr>
            <w:rStyle w:val="InternetLink"/>
            <w:sz w:val="20"/>
            <w:szCs w:val="20"/>
          </w:rPr>
          <w:t>Kbruyere@woonsockethousing.org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Todd A. Boisvert</w:t>
      </w:r>
    </w:p>
    <w:p>
      <w:pPr>
        <w:pStyle w:val="Normal"/>
        <w:jc w:val="center"/>
        <w:rPr/>
      </w:pPr>
      <w:r>
        <w:rPr/>
        <w:t>Executive Direct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An Equal Employment Opportunity/Affirmative Action Employer”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sz w:val="22"/>
        </w:rPr>
        <w:t>TDD 1-800-745-6575</w:t>
      </w:r>
    </w:p>
    <w:p>
      <w:pPr>
        <w:pStyle w:val="Normal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onsockethousing.org/" TargetMode="External"/><Relationship Id="rId3" Type="http://schemas.openxmlformats.org/officeDocument/2006/relationships/hyperlink" Target="mailto:Kbruyere@woonsockethousing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6:03:00Z</dcterms:created>
  <dc:creator>Susan Castrataro</dc:creator>
  <dc:description/>
  <cp:keywords/>
  <dc:language>en-US</dc:language>
  <cp:lastModifiedBy>Karen Bruyere</cp:lastModifiedBy>
  <cp:lastPrinted>2017-03-02T10:55:00Z</cp:lastPrinted>
  <dcterms:modified xsi:type="dcterms:W3CDTF">2023-07-31T19:43:00Z</dcterms:modified>
  <cp:revision>13</cp:revision>
  <dc:subject/>
  <dc:title/>
</cp:coreProperties>
</file>